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и науки Республики Татарста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 дополните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Центр внешкольной работы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субаевского муниципального района Р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инята на заседании                                                                                               «Утверждаю»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едагогического  совета                                                                      Директор МБУДО « ЦВР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9» августа 2024 г.                                                                        ____________А.В. Егоро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отокол №1                                                                                                      «29» августа 2024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ополнительная общеобразовательная общеразвивающая программа   физкультурно – спортивной направленност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Волейбол 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зраст обучающихся: 9-17 лет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ок реализации: 3 год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 – составитель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епанова Надежда Юрьев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ксубаево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Игра в волейбол – одна из захватывающих, интересных и популярных игр на сегодняшний день. Технические приёмы, тактические действия заключают в себе большие возможности для расширения и развития физических способностей, а также помогают в нравственном воспитании детей и подростков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 процессе изучения у учащихся формируется потребности в систематических занятиях физическими упражнениями, учащиеся приобщаются к здоровому образу жизни, приобретают привычку заниматься физическим трудом, умственная нагрузка компенсируется у них физической. Занятия спортом дисциплинируют, воспитывают чувство коллективизма, волю, целеустремленность, способствуют поддержке при изучении общеобразовательных предметов, так как укрепляют здоровье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ограмма органично вписывается в сложившуюся систему физического воспитания в общеобразовательных учреждениях. Благодаря этому ученики смогут более плодотворно учиться, меньше болеть. Ученики, успешно освоившие программу, смогут участвовать в соревнованиях по волейболу различного масштаба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Цели и задач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Игра в волейбол направлена на всестороннее физического развитие и способствует совершенствованию многих необходимых в жизни двигательных и морально-волевых качеств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Цель программы - углублённое изучение спортивной игры волейбол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сновными задачами программы являются: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shd w:fill="FFFFFF" w:val="clear"/>
          <w:lang w:eastAsia="ru-RU"/>
        </w:rPr>
        <w:t>образовательные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знакомить учащихся с правилами самоконтроля состояния здоровья на занятиях и дома; формировать здоровый образ жизн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изучить основы техники и тактики игр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пособствовать приобретение необходимых теоретических знаний;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shd w:fill="FFFFFF" w:val="clear"/>
          <w:lang w:eastAsia="ru-RU"/>
        </w:rPr>
        <w:t>развивающи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пособствовать овладению основными приемами техники и тактики игр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развивать устойчивый интерес к данному виду спорт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развивать креативные способности (мышление, умение предугадать тактику противника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одействовать правильному физическому развитию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развивать физические способности (силу, выносливость, гибкость, координацию движений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развивать специальные технические и тактические навыки игр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одготовить учащихся к соревнованиям по волейболу;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shd w:fill="FFFFFF" w:val="clear"/>
          <w:lang w:eastAsia="ru-RU"/>
        </w:rPr>
        <w:t>воспитательны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пособствовать воспитанию воли, смелости, настойчивости, дисциплинированности, коллективизма, чувства дружб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пособствовать привитию ученикам организаторских навык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пособствовать привитию общей культуры поведения (основ гигиены, этикет)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собенности данной программы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анная программа составлена с использованием специальной литературы по обучению волейболу. В программе задействованы методики обучения игре в волейбол, которые на данный момент являются наиболее современными и используются при подготовке волейболистов. Программа позволяет варьировать нагрузку ребёнка (в зависимости от его физических возможностей), не теряя результат обучения. В программе используются принципы наглядности, доступности и индивидуализаци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Форма и режим занятий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1 год обучения – 2 раза в неделю по 2 часа (144 часа в год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2 год обучения – 3 раза в неделю по 2  часа ( 216 часа в год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3 год обучения – 3 раза в неделю по 2  часа (216 часа в год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Занятия проводятся в группе, в которую зачисляются учащиеся с 9 до 17 лет, не имеющие медицинских противопоказаний для занятий волейболом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Форма занятий - физические упражнения (разминка, специальные упражнения, игровые спарринги, игру), беседы по правилам и судейству соревнований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Практические методы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метод упражнений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игровой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соревновательный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круговой тренировк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Главным из них является метод упражнений, который предусматривает многократные повторения движений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Игровой и соревновательный методы применяются после того, как у учащихся образовались некоторые навыки игры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жидаемые результаты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осле окончания </w:t>
      </w: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первого года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обучения обучающиеся будут: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нать: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расстановку игроков на поле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правила перехода игроков по номерам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правила игры в мини-волейбол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правильность счёт по партиям;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-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ыполнять перемещения и стойки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выполнять приём и передачу мяча сверху двумя руками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выполнять приём и передачу мяча снизу над собой и на сетку мяча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выполнять нижнюю подачу с 5-6 метров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выполнять падения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осле окончания </w:t>
      </w: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второго года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обучения обучающиеся будут: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нать: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расстановку игроков на поле при приёме и подаче соперника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классификацию упражнений, применяемых в учебно-тренировочном процессе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ведение счёта по протоколу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-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ыполнять перемещения и стойки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выполнять приём мяча сверху двумя руками, снизу двумя руками с подачи в зонах 6,1,5 и первая передача в зоны 3,2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выполнять передачи мяча снизу над собой в круге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выполнять нижнюю прямую, боковую подачу на точность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выполнять нападающий удар из зоны 4 с передачи партнёра из зоны 3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выполнять обманные действия “скидки”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осле окончания </w:t>
      </w: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третьего года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обучения обучающиеся будут: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нать: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переход средней линии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положение о соревнованиях; способы проведения соревнований: круговой, с выбыванием, смешанный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обязанности судей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выполнять передачи мяча сверху двумя руками из глубины площадки для нападающего удара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выполнять передачи мяча сверху двумя руками у сетки, стоя спиной по направлению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выполнять передачу сверху двумя руками в прыжке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выполнять верхнюю прямую подачу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выполнять нападающий удар из зон 4, 3, 2 с высоких и средних передач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выполнять одиночное блокирование прямого нападающего удара по ходу в зонах 4, 3, 2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Итоги реализации программы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: участие в соревнованиях, товарищеские игры, сдача контрольных нормативов и контрольные задания.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чебно-тематический план 1 год обучения</w:t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4693"/>
        <w:gridCol w:w="1598"/>
        <w:gridCol w:w="1601"/>
        <w:gridCol w:w="1547"/>
      </w:tblGrid>
      <w:tr>
        <w:trPr/>
        <w:tc>
          <w:tcPr>
            <w:tcW w:w="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6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е количество</w:t>
            </w:r>
          </w:p>
        </w:tc>
        <w:tc>
          <w:tcPr>
            <w:tcW w:w="31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/>
        <w:tc>
          <w:tcPr>
            <w:tcW w:w="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оретических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х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ы знаний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одное занятие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я развития волейбола. Правила игры и соревнований по волейболу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ияние физических упражнений на организм человека. Закаливание и здоровье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ая физическая подготовка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ческие упражнен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ёгкоатлетические упражнен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I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ческая подготовка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а передвижения и стоек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а приёма и передач мяча сверху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а приёма мяча снизу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яя прямая подача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адающие удары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V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ктическая подготовка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действ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овые действ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андные действ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ктика защиты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испытания и соревнован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ое занятие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19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часов:</w:t>
            </w:r>
          </w:p>
        </w:tc>
        <w:tc>
          <w:tcPr>
            <w:tcW w:w="4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519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</w:t>
            </w:r>
          </w:p>
        </w:tc>
      </w:tr>
    </w:tbl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. Основы знаний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6 час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Тема №1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водное занятие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Знакомство. Техника безопасности и правила поведения в зале. Спортивное оборудование и инвентарь, правила обращения с ним. Спортивная форма. Гигиенические требования. Ознакомление с программой. Способы самоконтроля состояния здоровья в школе и дома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Тема №2.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История развития волейбола. Правила игры и соревнований по волейболу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История возникновения волейбола. Развитие волейбола. Правила игры в мини-волейбол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Тема № 3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. Влияние физических упражнений на организм человека. Закаливание и здоровье/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Развитая мышечная система - свидетельство хорошего состояния здоровья человека. Окружающая среда становится все более и более агрессивной по отношению к нам с вами. Увеличивается количество новых вирусов, ухудшается экология. Единственное, что может помочь в такой ситуации – закаливание организма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I. Общая физическая подготовка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30 час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пражнения для развития физических способностей: скоростных, силовых, выносливости, координационных, скоростно-силовых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Гимнастические упражнения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пражнения без предметов: для мышц рук и плечевого пояса. Для мышц ног, брюшного пресса, тазобедренного сустава, туловища и шеи. Упражнения с предметами - со скакалками, резиновыми мячами, набивными мячами (1-2 кг). Из различных исходных положений. Чередование упражнений руками, ногами - различные броски, выпрыгивание вверх с мячом, зажатым голеностопными суставами; в положении сидя, лежа - поднимание ног с мячом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Легкоатлетические упражнения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Бег с ускорением до 30 м. Прыжки: с места в длину, вверх. Прыжки с разбега в длину и высоту. Метание теннисного мяча в цель, на дальность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одвижные игры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“День и ночь”, “Салки без мяча”, “Караси и щука”, “Волк во рву”, “Третий лишний”, “Удочка”, “Круговая эстафета”, комбинированные эстафеты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II. Техническая подготовка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60 час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Овладение техникой передвижений и стоек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тойка игрока (исходные положения). Ходьба, бег, перемещаясь лицом вперед. Перемещения приставными шагами: лицом, правым, левым боком вперед. Двойной шаг вперед. Сочетание способов перемещений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Овладение техникой приема и передач мяча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верху двумя руками; передача мяча, подвешенного на шнуре; с собственного подбрасывания; с набрасывания партнера; в различных направлениях на месте и после перемещения; передачи в парах; отбивание мяча кулаком через сетку в непосредственной близости от нее; с собственного подбрасывания; подброшенного партнером - с места и после приземления. Прием и передача мяча снизу, прием и передача мяча двумя руками сверху (на месте и в движении приставными шагами). Передачи мяча после перемещения из зоны в зону. Прием мяча на задней линии. Передача двумя руками сверху на месте. Передача двумя руками сверху на месте и после передачи вперед. Прием мяча снизу двумя руками над собой. Прием мяча снизу двумя руками над собой и на сетку. Передача мяча сверху двумя руками в прыжке в парах. Передача мяча сверху двумя руками в прыжке в тройках. Прием мяча снизу в группе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Овладение техникой подачи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ижняя прямая; подача мяча, подвешенного на шнуре, установленного в держателе; через сетку; подача в стенку, через сетку с расстояния 9 м; подача через сетку из-за лицевой линии; подача нижняя боковая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Нападающие удары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ямой нападающий удар сильнейшей рукой (овладение режимом разбега, прыжок вверх толчком двух ног: с места, с 1,2, 3 шагов разбега, удар кистью по мячу)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Овладение техникой подачи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ижняя прямая подача с 3-6 м. Нижняя прямая подача. Нижняя прямая подача, прием мяча, отраженного сеткой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V.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актическая подготовка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36 часов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Индивидуальные действия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ыбор места для выполнения нижней подачи; выбор места для второй передачи и в зоне 3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Групповые действия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заимодействия игроков передней линии: игрока зоны 4 с игроком зоны 3, игрока зоны 2 с игроком зоны 3 (при первой передаче). Взаимодействия игроков зон 6, 5 и 1 с игроком зоны 3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Командные действия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ием нижней подачи и первая передача в зону 3, вторая передача игроку, к которому передающий обращен лицом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Тактика защиты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ыбор места при приеме нижней подачи. Расположение игроков при приеме подачи, когда вторую передачу выполняет игрок зоны 3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V. Контрольные испытания и соревнования</w:t>
      </w: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8 часов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инять участие в одних соревнованиях. Контрольные игры и соревнования. Организация и проведение соревнований. Разбор проведенных игр. Устранение ошибок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актические занятия. Соревнования по подвижным играм с элементами техники волейбола. Соревнования по мини-волейболу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Итоговое занятие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Техника безопасности во время летних каникул.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чебно-тематический план 2 год обучения</w:t>
      </w:r>
    </w:p>
    <w:tbl>
      <w:tblPr>
        <w:tblW w:w="73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4556"/>
        <w:gridCol w:w="798"/>
        <w:gridCol w:w="606"/>
        <w:gridCol w:w="792"/>
      </w:tblGrid>
      <w:tr>
        <w:trPr/>
        <w:tc>
          <w:tcPr>
            <w:tcW w:w="5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7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е </w:t>
              <w:br/>
              <w:t>кол-во</w:t>
            </w:r>
          </w:p>
        </w:tc>
        <w:tc>
          <w:tcPr>
            <w:tcW w:w="13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/>
        <w:tc>
          <w:tcPr>
            <w:tcW w:w="5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ор.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.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ы знаний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одное занятие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ификация упражнений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соревнований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ая физическая подготовка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ческие упражнения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ёгкоатлетические упражнения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I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ециальная физическая подготовка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V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ческая подготовка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а передвижения и стоек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а приёма и передач мяча сверху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а приёма мяча снизу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яя прямая, боковая подачи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адающие удары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ктическая подготовка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действия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овые действия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андные действия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ктика защиты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I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испытания и соревнования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ое занятие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11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часов:</w:t>
            </w:r>
          </w:p>
        </w:tc>
        <w:tc>
          <w:tcPr>
            <w:tcW w:w="2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511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6</w:t>
            </w:r>
          </w:p>
        </w:tc>
      </w:tr>
    </w:tbl>
    <w:p>
      <w:pPr>
        <w:pStyle w:val="Normal"/>
        <w:spacing w:lineRule="auto" w:line="240" w:before="0" w:after="135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. Основы знаний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6 час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водное занятие Знакомство. Техника безопасности и правила поведения в зале. Спортивное оборудование и инвентарь, правила обращения с ним. Спортивная форма. Гигиенические требования. Ознакомление с программой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онятие об обучении и тренировке в волейболе. Классификация упражнений, применяемых в учебно-тренировочном процессе по волейболу. Роль соревнований в спортивной подготовке юных волейболистов. Виды соревнований. Понятие о методике судейства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I. Общая физическая подготовка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10 час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Гимнастические упражнения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пражнения для мышц рук и плечевого пояса. Упражнения без предметов индивидуальные и в парах. Упражнения с набивными мячами - поднимание, опускание, перебрасывание с одной руки на другую перед собой, броски, ловля; в парах держась за мяч — упражнения в сопротивлении. Упражнения для мышц туловища и шеи. Упражнения без предметов индивидуальные и в парах (наклоны вперед, назад, вправо, влево, наклоны и повороты головы). Упражнения с набивными мячами - лежа на спине и лицом вниз, сгибание и поднимание ног, мяч зажат между стопами ног, прогибание, наклоны, упражнения в парах. Упражнения для мышц ног и таза. Упражнения без предметов индивидуальные и в парах (приседания в различных исходных положениях, подскоки, ходьба, бег). Упражнения с набивными мячами - приседания, выпады, прыжки, подскоки. Упражнения с гантелями -бег, прыжки, приседания. Упражнения на снарядах (гимнастическая стенка, скамейка). Упражнения со скакалкой. Прыжки в высоту, с прямого разбега (с мостика), согнув ноги через планку (веревочку). Высоко-далекие прыжки с разбега через препятствия без мостика и с мостиком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Легкоатлетические упражнения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Бег с ускорением до 20 м. Низкий старт и стартовый разбег до 60 м. Повторный бег 3 х 20 м, 3 х 30 м. Бег 60 м с низкого старта. Эстафетный бег с этапами до 40 м. Бег в чередовании с ходьбой (до 300 м). Бег или кросс (до 1000 м)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одвижные игры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“Гонка мячей”, “Салки” ,“Пятнашки”), “Невод”, “Метко в цель”, “Подвижная цель”, “Эстафета с бегом”, “Эстафета с прыжками”, “Мяч среднему”, “Охотники и утки”, “Перестрелка”, “Перетягивание через черту”, “Вызывай смену”, “Эстафета футболистов”, “Эстафета баскетболистов”, “Эстафета с прыжками чехардой”, “Встречная эстафета</w:t>
        <w:br/>
        <w:t>с мячом”, “Ловцы”, “Борьба за мяч”, “Мяч ловцу”, “Перетягивание каната”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II. Специальная физическая подготовка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20 час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пражнения для привития навыков быстроты ответных действий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о сигналу (преимущественно зрительному) бег на 5, 10, 15 м из исходных положений: стойки волейболиста (лицом, боком и спиной к стартовой линии) - сидя, лежа на спине и на животе в различных положениях по отношению к стартовой линии; то же, но перемещение приставными шагами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Бег с остановками и изменением направления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Челночный бег на 5 и Юм (общий пробег за одну попытку 20-30 м). Челночный бег, но отрезок вначале пробегается лицом вперед, а обратно - спиной и т. д. По принципу челночного бега передвижение приставными шагами. То же с набивными мячами в руках (массой от 1 до 2 кг), с поясом-отягощением или в куртке с весом. Бег (приставные шаги) в колонне по одному (в шеренге) вдоль границ площадки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одвижные игры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“День и ночь” (сигнал зрительный, исходные положения самые различные), “Вызов”, “Вызов номеров”, “Попробуй унеси”, различные варианты игры “Салки”. Специальные эстафеты с выполнением перечисленных выше заданий в разнообразных сочетаниях и с преодолением препятствий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пражнения для развития прыгучести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иседание и резкое выпрямление ног со взмахом рук вверх; то же с прыжком вверх, то же с набивным мячом (или двумя) в руках (до 2 кг)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пражнения с отягощением, штанга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вес штанги устанавливается в процентном отношении от массы тела занимающегося в зависимости от характера упражнения: приседание -до 80 %, выпрыгивание - 20-40 %, выпрыгивание из приседа - 20-30 %, пояс, манжеты на запястья, у голеностопных суставов. Приседания, выпрыгивание вверх из приседа, полуприседа, полуприседа вперед, прыжки на обеих ногах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Многократные броски набивного мяча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массой 1-2 кг) над собой и прыжки и ловля после приземления. Стоя на расстоянии 1-1,5 м от стены (щита) с набивным (баскетбольным) мячом в руках, в прыжке бросить мяч вверх о стенку, приземлиться, снова прыгнуть и поймать мяч, приземлиться и снова в прыжке бросить и т. д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рыжки на одной и на обеих ногах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а месте и в движении лицом вперед, боком и спиной вперед. То же с отягощением. Напрыгивание на сложенные гимнастические маты (высота постепенно увеличивается), количество прыжков подряд также увеличивается постепенно. Прыжки на одной и обеих ногах с преодолением препятствий (набивные мячи и т. п.). Прыжки опорные, прыжки со скакалкой, разнообразные подскоки. Многократные прыжки с места и с разбега в сочетании с ударом по мячу. Бег по крутым склонам. Прыжки через рвы, канавы. Бег по песку без обуви. Бег по лестнице вверх, ступая на каждую ступеньку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пражнения для развития качеств, необходимых при выполнении подач мяча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Круговые движения рук в плечевых суставах с большой амплитудой и максимальной быстротой. Упражнения с резиновыми амортизаторами, Упражнения с набивным мячом. Упражнения с волейбольным мячом (выполняются многократно подряд). Совершенствование ударного движения подачи по мячу на резиновых амортизаторах. Подачи с максимальной силой у тренировочной сетки (в сетку). Подачи мяча слабейшей рукой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пражнения для развития качеств, необходимых при выполнении нападающих ударов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Броски набивного мяча из-за головы двумя руками с активным движением кистей сверху вниз - стоя на месте в прыжке (бросать перед собой в площадку, гимнастический мат). Броски набивного мяча массой 1 кг в прыжке из-за головы двумя руками через сетку. Броски набивного мяча массой 1 кг “крюком” в прыжке - в парах и через сетку. Имитация прямого и бокового нападающих ударов, держа в руках мешочки с песком (до 1 кг)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пражнения для развития качеств, необходимых при блокировании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ыжковые упражнения, описанные ранее, в сочетании с подниманием рук вверх с касанием подвешенного набивного мяча. То же с касанием волейбольного мяча на резиновых амортизаторах: с места, после перемещения, после поворотов, после поворотов и перемещений (различные сочетания), после прыжка в глубину (спрыгивания)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V. Техническая подготовка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60 час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одача мяча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ижняя прямая на точность, нижняя боковая на точность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Нападающие удары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о ходу сильнейшей рукой с разбега (1, 2, 3 шага) по мячу: подвешенному на амортизаторах; установленному в держателе; через сетку по мячу, наброшенному партнером; 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нападающий удар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из зоны 4 с передачи партнера из зоны 3.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  <w:lang w:eastAsia="ru-RU"/>
        </w:rPr>
        <w:t>Техника защиты. Действия без мяча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еремещения и стойки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тартовая стойка (исходные положения) в сочетании с перемещениями. Ходьба, бег, перемещаясь скрестным шагом вправо, спиной вперед. Перемещения приставными шагами, спиной вперед. Скачок назад, вправо, влево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Действия с мячом. Прием мяча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верху двумя руками, снизу двумя руками с подачи в зонах 6, 1, 5 и первая передача в зоны 3, 2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Блокирование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диночное блокирование прямого нападающего удара по ходу в зонах 4,2, стоя на подставке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Тактика нападения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Индивидуальные действия. Выбор места: для выполнения второй передачи в зонах 3, 2; для нападающего удара (прямого сильнейшей рукой в зонах 4 и 2)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и действиях с мячом. Чередование способов подач на точность, в ближнюю, дальнюю половины площадки. Выбор способа отбивания мяча через сетку: передачей сверху двумя руками, кулаком (стоя на площадке в прыжке); снизу (в положении лицом, боком, спиной к сетке). Подача на игрока, слабо владеющего навыками приема мяча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V.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актическая подготовка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36 часов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Тактика нападения. Групповые действия в нападении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заимодействия игроков передней линии. При первой подаче: игрока зоны 4 с игроком зоны 2, игрока зоны 3 с игроком зоны 2, игрока зоны 3 с игроком зоны 4. При второй подаче: игрока зоны 3 с игроком зон 2 и 4, игрока зоны 2 с игроком зоны 3. Игроков зон 6, 5 и 1 с игроком зоны 3 (в условиях чередования подач в зоны)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Командные действия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ием нижних подач и первая передача в зону 3, вторая передача в зоны 4 и 2, стоя лицом в сторону передачи. Прием нижних подач и первая передача в зону 2, вторая передача в зону 3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Тактика защиты. Индивидуальные действия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ыбор места: при приеме нижних подач; при страховке партнера, принимающего мяч от подачи и обманной передач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и действиях с мячом: выбор способа приема мяча, посланного через сетку противником (сверху, снизу)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Групповые действия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заимодействия игроков при приеме от подачи передачи: игрока зоны 1 с игроком зон 6 и 2; игрока зоны 6 с игроками зон 1, 5, 3; игрока зоны 5 с игроками зон 6 и 4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Командные действия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ием подач. Расположение игроков при приеме нижних подач, когда вторую передачу выполняет игрок зоны 2, игрок зоны 3 находится сзади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Система игры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Расположение игроков при приеме мяча от противника “углом вперед” с применением групповых действий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VI. Контрольные испытания и соревнования</w:t>
      </w: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8 часов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инять участие в одних соревнованиях. Контрольные игры и соревнования. Организация и проведение соревнований. Разбор проведенных игр. Устранение ошибок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актические занятия. Соревнования по подвижным играм с элементами техники волейбола. Соревнования по мини-волейболу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Итоговое занятие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Техника безопасности во время летних каникул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чебно-тематический план 3 год обучения</w:t>
      </w:r>
    </w:p>
    <w:tbl>
      <w:tblPr>
        <w:tblW w:w="73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4556"/>
        <w:gridCol w:w="798"/>
        <w:gridCol w:w="606"/>
        <w:gridCol w:w="792"/>
      </w:tblGrid>
      <w:tr>
        <w:trPr/>
        <w:tc>
          <w:tcPr>
            <w:tcW w:w="5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7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е </w:t>
              <w:br/>
              <w:t>кол-во</w:t>
            </w:r>
          </w:p>
        </w:tc>
        <w:tc>
          <w:tcPr>
            <w:tcW w:w="13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/>
        <w:tc>
          <w:tcPr>
            <w:tcW w:w="5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ор.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.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ы знаний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одное занятие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ификация упражнений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соревнований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ая физическая подготовка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ческие упражнения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ёгкоатлетические упражнения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I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ециальная физическая подготовка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V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ческая подготовка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а передвижения и стоек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а приёма и передач мяча сверху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а приёма мяча снизу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яя прямая, боковая подачи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адающие удары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ктическая подготовка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действия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овые действия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андные действия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ктика защиты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I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испытания и соревнования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ое занятие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11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часов:</w:t>
            </w:r>
          </w:p>
        </w:tc>
        <w:tc>
          <w:tcPr>
            <w:tcW w:w="2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511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6</w:t>
            </w:r>
          </w:p>
        </w:tc>
      </w:tr>
    </w:tbl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. Основы знаний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6 час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водное занятие Знакомство. Техника безопасности и правила поведения в зале. Спортивное оборудование и инвентарь, правила обращения с ним. Спортивная форма. Гигиенические требования. Ознакомление с программой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остав команды. Расстановка и переход игроков. Начало игры и подачи. Перемена подачи. Удары по мячу. Игра двоих. Переход средней линии. Выход мяча из игры. Проигрыш очка или подачи. Счет и результат игры. Правила волейбола. Положение о соревнованиях. Способы проведения соревнований: круговой, с выбиванием, смешанный. Подготовка мест для соревнований. Обязанности судей. Обучение и тренировка как единый процесс формирования и совершенствования двигательных навыков, физических и волевых качеств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I. Общая физическая подготовка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10 час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Гимнастические упражнения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пражнения для мышц рук и плечевого пояса. Упражнения с набивными мячами - поднимание, опускание, перебрасывание с одной руки на другую, броски, ловля. В парах, держась за мяч, упражнения в сопротивлении. Упражнения с гимнастическими поясами, гантелями, резиновыми амортизаторами, на гимнастической стенке массового типа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пражнения для мышц туловища и шеи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пражнения без предметов индивидуальные и в парах (наклоны вперед, назад, вправо, влево, наклоны и повороты головы). Упражнения с набивными мячами - лежа на спине и лицом вниз, сгибание и поднимание ног, мяч зажат между стопами ног, прогибание, наклоны, упражнения в парах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пражнения для мышц ног, таза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пражнения без предметов индивидуальные и в парах (приседания в различных исходных положениях, подскоки, ходьба, бег). Упражнения с набивными мячами: приседания, выпады, прыжки, подскоки. Упражнения с гантелями - бег, прыжки, приседания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Легкоатлетические упражнения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Бег. Бег с ускорением до 40 м. Низкий старт и стартовый разбег до 60 м. Повторный бег 3 х 20-30 м, 3 х 30-40 м, 4 х 50-60 м. Бег 60 м с низкого старта. Эстафетный бег с этапами до 40 м и до 50-60 м. Бег с препятствиями от 60 до 100 м (количество препятствий от 4 до 10), в качестве препятствий используются набивные мячи, учебные барьеры, условные окопы. Бег в чередовании с ходьбой до 400 м. Кросс до 7 км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одвижные игры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“Гонка мячей”, “Салки” (“Пятнашки”), “Невод”, “Метко в цель”, “Подвижная цель”, “Эстафета с бегом”, “Эстафета с прыжками”, “Мяч среднему”, “Охотники и утки”, “Перестрелка”, “Перетягивание через черту”, “Вызывай смену”, “Эстафета футболистов”, “Эстафета баскетболистов”, “Эстафета с прыжками чехардой”, “Встречная эстафета с мячом”, “Ловцы”, “Борьба за мяч”, “Мяч ловцу”, “Перетягивание каната”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II. Специальная физическая подготовка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(20 час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одвижные игры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“День и ночь” (сигнал зрительный, исходные положения самые различные), “Вызов”, “Вызов номеров”, “Попробуй унеси”, различные варианты игры “Салочки”, специальные эстафеты с выполнением заданий в разнообразных сочетаниях и с преодолением препятствий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пражнения для развития прыгучести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иседание и резкое выпрямление ног со взмахом рук вверх; то же с прыжком вверх; то же с набивным мячом (или двумя) в руках (до 2 кг)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пражнения с отягощением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иседания, выпрыгивания вверх из приседа, полуприседа, прыжки на обеих ногах. Многократные броски набивного мяча (массой 1-2 кг) над собой в прыжке и ловля после приземления. Прыжки на одной и обеих ногах на месте и в движении лицом вперед, боком, спиной вперед. То же с отягощением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пражнения для развития качеств, необходимых при выполнении подач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Круговые движения рук в плечевых суставах с большой амплитудой и максимальной быстротой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пражнения с резиновыми амортизаторами. Упражнения с набивным мячом. Броски мяча: двумя руками из-за головы с максимальным прогибанием при замахе, снизу одной и двумя руками, одной рукой над головой, “крюком” через сетку. Упражнения с партнером. Упражнения с волейбольным мячом (выполняются многократно подряд). Совершенствование ударного движения подачи по мячу на резиновых амортизаторах. Подачи с максимальной силой у тренировочной сетки (в сетку). Подачи мяча слабейшей рукой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пражнения для развития качеств, необходимых при выполнении нападающих ударов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Броски набивного мяча из-за головы двумя руками с активным движением кистей сверху вниз - стоя на месте и в прыжке, в прыжке через сетку двумя руками из-за головы, “крюком” в прыжке - в парах и через сетку. Имитация прямого нападающего удара, держа в руках мешочек с песком (до 1 кг)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пражнения для развития качеств, необходимых при блокировании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ыжковые упражнения, описанные ранее, в сочетании с подниманием рук вверх с касанием подвешенного набивного мяча. То же с касанием волейбольного мяча на резиновых амортизаторах: с места, после перемещения, после поворотов, после поворотов и перемещений (различные сочетания), после прыжка в глубину (спрыгивания). Передвижения вдоль сетки лицом к ней приставными шагами правым, левым боком вперед, остановка и принятие исходного положения для блокирования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ападающий с набивным мячом перемещается вдоль сетки, выполняет остановки и в прыжке бросает мяч за собой; блокирующий должен своевременно занять исходное положение и прыгнуть на блок так, чтобы ладони были над сеткой в момент выпуска мяча из рук нападающего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ападающие выполняют броски и ловлю набивного мяча в рамках групповых тактических действий в нападении, блокирующий выбирает место и блокирует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V. Техническая подготовка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60 час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Техника нападения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ействия без мяча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Перемещения и стойки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очетание способов перемещений и стоек с техническими приемами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Действия с мячом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ередача сверху двумя руками из глубины площадки для нападающего удара; передача сверху двумя руками у сетки, стоя спиной по направлению; передача сверху двумя руками в прыжке (вперед-вверх). Подача мяча — верхняя прямая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Нападающие удары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ападающий удар из зон 4, 3, 2 с высоких и средних передач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Техника защиты. Действия без мяча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становка прыжком. Падения и перекаты после падений. Сочетание способов перемещений с остановками и стойками. Сочетание способов перемещений и стоек с техническими приемами игры в защите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Действия с мячом. Прием мяча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низу двумя руками; нижняя передача на точность, прием мяча снизу двумя руками с подачи в зонах 6, 1, 5 и первая передача в зоны 4, 3, 2; прием мяча сверху двумя руками с выпадом в сторону и последующим падением и перекатом на бедро и спину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Блокирование.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диночное блокирование прямого нападающего удара по ходу в зонах 4, 3, 2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V.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актическая подготовка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(36 часов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Техника нападения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ействия без мяча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Перемещения и стойки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очетание способов перемещений и стоек с техническими приемами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Действия с мячом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ередача сверху двумя руками из глубины площадки для нападающего удара; передача сверху двумя руками у сетки, стоя спиной по направлению; передача сверху двумя руками в прыжке (вперед-вверх). Подача мяча — верхняя прямая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Нападающие удары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ападающий удар из зон 4, 3, 2 с высоких и средних передач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Техника защиты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. Действия без мяча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становка прыжком. Падения и перекаты после падений. Сочетание способов перемещений с остановками и стойками. Сочетание способов перемещений и стоек с техническими приемами игры в защите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Действия с мячом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. Прием мяча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низу двумя руками; нижняя передача на точность, прием мяча снизу двумя руками с подачи в зонах 6, 1, 5 и первая передача в зоны 4, 3, 2; прием мяча сверху двумя руками с выпадом в сторону и последующим падением и перекатом на бедро и спину. 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Блокирование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диночное блокирование прямого нападающего удара по ходу в зонах 4, 3, 2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VI. Контрольные испытания и соревнования</w:t>
      </w: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8 часов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инять участие в соревнованиях. Контрольные игры и соревнования. Организация и проведение соревнований. Разбор проведенных игр. Устранение ошибок. Установка на предстоящую игру (на макете). Технический план игры команды и задания отдельным игрокам. Характеристика команды противника. Общая оценка игры и действий отдельных игроков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Итоговое занятие (1 час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Техника безопасности во время летних каникул.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Контрольные испытания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Общефизическая подготовка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Бег 30 м б х 5 м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а расстоянии 5 м чертятся две линии -стартовая и контрольная. По зрительному сигналу учащийся бежит, преодолевая 5 м шесть раз. При изменении движения в обратном направлении обе ноги испытуемого должны пересечь линию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рыжок в длину с места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Замер делается от контрольной линии до ближайшего к ней следа испытуемого при приземлении. Из трех попыток берется лучший результат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Метание набивого мяча массой 1 кг из-за головы двумя руками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Испытуемый стоит у линии, одна нога впереди, держа мяч двумя руками внизу перед собой. Поднимая мяч вверх замахом назад за голову, испытуемый производит бросок вперед.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shd w:fill="FFFFFF" w:val="clear"/>
          <w:lang w:eastAsia="ru-RU"/>
        </w:rPr>
        <w:t>Техническая подготовки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Испытания на точность передачи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 испытаниях создаются условия, при которых можно получить количественные результаты: устанавливаются ограничители расстояния и высоты передачи - рейки, цветные ленты, обручи (гимнастические), наносятся линии. При передачах из зоны 3 в зоны 2 и 4 расстояние передачи 3-3,5 м, высота ограничивается 3 м, расстояние от сетки - не более 1,5 м. Каждый учащийся выполняет 5 попыток; учитывается количество передач, отвечающих требованиям в испытании, а также качество исполнения передачи (передачи с нарушением правил не засчитываются)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Испытание на точность передачи через сетку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а противоположной стороне площадки очерчивается зона, куда надо послать мяч: в зоне 4 — размером 2 х 1, в зоне 1 и в зоне 6 - размером 3 х 3 м. Каждый учащийся выполняет 5 попыток в каждую зону, учитывается количественная и качественная сторона исполнения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Испытания на точность подач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сновные требования: при качественном техническом исполнении заданного способа подачи послать мяч в определенный участок площадки: правая (левая) половина площадки, зоны 4-5 (1-2), площадь у боковых линий в зонах 5-4 и 1-2 (размером 6 х 2 м), в зоне 6 у лицевой линии размером 3 х 3 м. Каждый учащийся исполняет 3 попытки (в учебно-тренировочных группах - 5 попыток)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Испытания на точность нападающего удара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Требования к этим испытаниям состоят в том, чтобы испытуемые качественно, в техническом отношении, смогли выполнить тот или иной способ нападающего удара в три зоны: 1, 6, 5 из зон 4,2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Испытание в защитных действиях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“защита зоны”). Испытуемый находится в зоне G в круге диаметром 2,5 м. Стоя на подставке, учащийся ударом с собственного подбрасывания посылает мяч через сетку из зон 4 и 2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чащийся должен применить все изученные до этого приемы защиты. Количество ударов для каждого года обучения различное: группа начальной подготовки - первый год обучения -5; второй год обучения - 10; учебно-тренировочные группы, первый год обучения - 15, второй год обучения - 20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Тактическая подготовка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ействия при приеме мяча в поле. Основное содержание испытаний заключается в выборе способа действия в соответствии с заданием, сигналом. Дается два упражнения: 1) Выбор способа приема мяча (по заданию). Дается 10 попыток, а с 14-16 лет - 15 попыток. Учитывается количество правильных попыток и качество приема. 2) Выбор способа действия: прием мяча от нападающего удара или выход к сетке на страховку и прием мяча от скидки. Дается 10 попыток. Учитывается количество правильно выполненных заданий и качество.</w:t>
      </w:r>
    </w:p>
    <w:p>
      <w:pPr>
        <w:pStyle w:val="Normal"/>
        <w:spacing w:lineRule="auto" w:line="240" w:before="0" w:after="135"/>
        <w:jc w:val="center"/>
        <w:rPr/>
      </w:pPr>
      <w:r>
        <w:rPr/>
        <w:t>Методическое обеспечение образовательной программы по волейболу 1-3 года обучения</w:t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9"/>
        <w:gridCol w:w="2133"/>
        <w:gridCol w:w="1956"/>
        <w:gridCol w:w="1921"/>
        <w:gridCol w:w="1958"/>
      </w:tblGrid>
      <w:tr>
        <w:trPr/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занятий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ий материал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оснащение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подведения итогов</w:t>
            </w:r>
          </w:p>
        </w:tc>
      </w:tr>
      <w:tr>
        <w:trPr/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сновы знаний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ы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тература по теме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глядные пособия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бщая физическая подготовка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: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анятие поточным методом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руговая тренировка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анятие фронтальным методом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бота по станциям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амостоятельные занятия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стирование.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итература по теме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лайд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рточки с задание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какалки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имнастические скамейки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имнастическая стенка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имнастические мат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зиновые амортизатор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ерекладин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ячи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едболы.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е нормативы по ОФП</w:t>
            </w:r>
          </w:p>
        </w:tc>
      </w:tr>
      <w:tr>
        <w:trPr/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пециальная физическая подготовка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: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анятие поточным методом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руговая тренировка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анятие фронтальным методом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бота по станциям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амостоятельные занятия;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итература по теме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лайд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рточки с задание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какалки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имнастические скамейки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имнастическая стенка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имнастические мат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зиновые амортизатор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ерекладин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ячи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едболы.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е нормативы по СФП</w:t>
            </w:r>
          </w:p>
        </w:tc>
      </w:tr>
      <w:tr>
        <w:trPr/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Техническая подготовка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: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анятие поточным методом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руговая тренировка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анятие фронтальным методом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бота по станциям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амостоятельные занятия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стирование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урнир.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итература по теме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лайд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идеоматериал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рточки с задание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олейбольные мячи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олейбольная сетка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едбол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зиновая лента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нтрольные норматив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ебно-тренировочная игра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мощь в су действе.</w:t>
            </w:r>
          </w:p>
        </w:tc>
      </w:tr>
      <w:tr>
        <w:trPr/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Тактическая подготовка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: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анятие поточным методом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руговая тренировка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анятие фронтальным методом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бота по станциям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амостоятельные занятия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стирование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урнир.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итература по теме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лайд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идеоматериал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рточки с задание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олейбольные мячи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олейбольная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тка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зиновая лента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нтрольные норматив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ебно-тренировочная игра;</w:t>
            </w:r>
          </w:p>
        </w:tc>
      </w:tr>
      <w:tr>
        <w:trPr/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Контрольные испытания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: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амостоятельные занятия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стирование;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рточки с задание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какалки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имнастическая стенка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имнастические мат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ерекладин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ячи;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нтрольные нормативы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мощь в су действе.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ый учебный график первого</w:t>
      </w:r>
      <w:r>
        <w:rPr/>
        <w:t xml:space="preserve"> года обучения</w:t>
      </w:r>
    </w:p>
    <w:tbl>
      <w:tblPr>
        <w:tblW w:w="105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567"/>
        <w:gridCol w:w="1134"/>
        <w:gridCol w:w="1275"/>
        <w:gridCol w:w="709"/>
        <w:gridCol w:w="2552"/>
        <w:gridCol w:w="1265"/>
        <w:gridCol w:w="1144"/>
        <w:gridCol w:w="3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 , опр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.Б. на занятиях. Стойка волейболиста. Перемещения в стойке волейболиста приставными шагами боком, лицом и спиной впере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 , опрос, прак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, беседа , опрос,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я в стойке волейболиста приставными шагами боком, лицом и спиной впере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сдача контрольных норматив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 , опрос,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мяча двумя руками сверху после перемещений. Передачи сверху у стены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самоанали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седа, объяснение, устное из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прямая подача. Прием мяча двумя снизу. Учеб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ч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двумя руками сверху после перемещений. Передачи сверху у стены. Нижняя прямая подача. Прием мяча двумя снизу. Учеб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convertedspace"/>
                <w:rFonts w:cs="Arial" w:ascii="Arial" w:hAnsi="Arial"/>
                <w:color w:val="767676"/>
                <w:sz w:val="21"/>
                <w:szCs w:val="21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двумя руками сверху во встречных колоннах с  переходом в конец противоположной колонны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сдача нормативов.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прямая подача. Прием мяча двумя снизу. Учебная игра в волейбо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convertedspace"/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сверху стоя спиной к цели. Нижняя прямая подача. Прием мяча двумя снизу. Учеб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3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сверху стоя спиной к цели. Передачи мяча в прыжк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екущий контроль 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прямая подача. Прием мяча двумя снизу с подачи. Учеб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и мяча сверху двумя руками и снизу двумя руками в различных сочетаниях. Передачи мяча сверху и снизу с перемещением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прямая подача. Прием мяча двумя снизу с подачи. Учебная игра в волейбо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яя прямая подача. Передачи мяча в парах в движении. Передачи в четверках с перемещением из зоны 6 в зоны 3, 2 и из зоны 6 в зоны 3, 4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ережающий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кущий контроль</w:t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. Передачи мяча сверху двумя руками и снизу двумя руками в различных сочетаниях. Учеб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2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. Прием мяча с пода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сверху двумя руками и снизу двумя руками в различных сочетаниях. Учеб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 с вращением. Передача из зон 1,6,5 в зону 3. . Прием мяча с подачи. Учеб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екущий контроль 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 с вращением. Передача из зон 1,6,5 в зону 3. . Прием мяча с подачи. Учеб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 с вращением. Прием мяча с подачи в зону 3. Передача из зон 1, 6, 5 в зону 3 с приема подачи. Вторая передача из зоны 3 в зоны 2, 4. Учебно – тренировочная игра в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екущий контроль 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 с вращением. Прием мяча с подачи в зону 3. Передача из зон 1, 6, 5 в зону 3 с приема подачи. Вторая передача из зоны 3 в зоны 2, 4. Учебно – тренировочная игра в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з зон 1, 6, 5 в зону 3 с приема подачи. Вторая передача из зоны 3 в зоны 2, 4. Учебно – тренировочная игра в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щие упражнения для атакующего удар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ающий удар с разных зон площадк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– тренировочная игра в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кущий контроль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 с вращением. Прием мяча с подачи в зону 3. Передача из зон 1, 6, 5 в зону 3 с приема подачи. Вторая передача из зоны 3 в зоны 2, 4. Учебно – тренировочная игра в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 в прыжке. Учебно – тренировоч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 в прыжке. Прием мяча с подачи в зону 3. Учебно – тренировоч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 в прыжке. Прием мяча с подачи в зону 3.  Вторая передача из зоны 3 в зоны 2, 4. Учебно – тренировочная игра в 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 в прыжке. Прием мяча с подачи в зону 3.  Вторая передача из зоны 3 в зоны 2, 4. Учебно – тренировочная игра в 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кущий контроль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сверху и снизу с перемещением. Нижняя прямая подача. Прием мяча двумя снизу с подачи. Учеб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екущий контроль 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яя прямая подача в прыжке. Прием мяча с подачи в зону 3.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передача из зоны 3 в зоны 2, 4. Учебно – тренировочная игра в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. Передачи мяча в парах в движении. Передачи в четверках с перемещением из зоны 6 в зоны 3, 2 и из зоны 6 в зоны 3, 4. Учеб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мой нападающий удар после подбрасывания мяча партнером. Нападающий удар с разбега из зоны 2, 4 с передачи мяча игроком из зоны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адающий удар с разбега из зоны 2, 4 с передачи мяча игроком из зоны 3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 в прыжке. Учебно – тренировоч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 в прыжке. Прием мяча с подачи в зону 3. Учебно – тренировоч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 в прыжке. Прием мяча с подачи в зону 3.  Вторая передача из зоны 3 в зоны 2, 4. Учебно – тренировочная игра в  волейбо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 в прыжке. Прием мяча с подачи в зону 3.  Вторая передача из зоны 3 в зоны 2, 4. Учебно – тренировочная игра в  волейбо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1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– тренировочная игра в 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й нападающий удар. Верхняя прямая подача в прыжке. Прием мяча с подачи в зону 3.  Вторая передача из зоны 3 в зоны 2, 4. Учебно – тренировочная игра в 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й нападающий удар. Верхняя прямая подача в прыжке. Прием мяча с подачи в зону 3.  Вторая передача из зоны 3 в зоны 2, 4. Учебно – тренировочная игра в 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ающий удар с поворотом туловища  Индивидуальное блокирование. Учебно – тренировочная игра в 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ающий удар с поворотом туловища  Индивидуальное блокирование. Учебно – тренировочная игра в 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ающий удар без поворота туловища (с переводом рукой). Групповое блокирование. Учебно – тренировоч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ающий удар без поворота туловища (с переводом рукой). Групповое блокирование. Учебно – тренировоч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– тренировоч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– тренировоч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тактические действия в нападении. Верхняя прямая подача  по определенным зона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жиданные передачи мяча на сторону соперника. Учебно – тренировоч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тактические действия в нападении. Верхняя прямая подача  по определенным зона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жиданные передачи мяча на сторону соперника. Учебно – тренировочная игра в волейб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граждение учащихся, их портфоллио.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тактические действия в нападении – взаимодействие игроков зоны 6 с игроком зоны 3, игрока зоны 3 с игроком зоны 2. Учебно – тренировочная игра с заданиям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ережающий</w:t>
            </w:r>
          </w:p>
        </w:tc>
      </w:tr>
      <w:tr>
        <w:trPr>
          <w:trHeight w:val="1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тактические действия в нападении – взаимодействие игроков зоны 6 с игроком зоны 3, игрока зоны 3 с игроком зоны 2. Учебно – тренировочная игра с заданиям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– тренировочная игра в волейбол с заданиям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тоговый контроль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– тренировочная игра в волейбол с заданиям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ндивидуальная работа с мячам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ые тактические действия в нападении через игрока передней линии без изменения позиций игрок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 – тренировочная игра в волейбол с заданиям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ые тактические действия в нападении через игрока передней линии без изменения позиций игрок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 – тренировочная игра в волейбол с заданиям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85858"/>
                <w:sz w:val="24"/>
                <w:szCs w:val="24"/>
                <w:shd w:fill="FFFFFF" w:val="clear"/>
              </w:rPr>
              <w:t>опережающий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ые тактические действия в нападении через игрока передней линии с изменением позиций игрок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 – тренировочная игра в волейбол с заданиям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ые тактические действия в нападении через игрока передней линии с изменением позиций игрок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 – тренировочная игра в волейбол с заданиям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 игры в защите «углом вперед». Учебно – тренировочная игра в волейбол с заданиям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 игры в защите «углом вперед». Учебно – тренировочная игра в волейбол с заданиям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 – тренировочная игра в волейбол с заданиям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85858"/>
                <w:sz w:val="24"/>
                <w:szCs w:val="24"/>
                <w:shd w:fill="FFFFFF" w:val="clear"/>
              </w:rPr>
              <w:t>опережающий</w:t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 – тренировочная игра в волейбол с заданиям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 – тренировочная игра в волейбол с заданиям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ые тактические действия в нападении через игрока передней линии с изменением позиций игроков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ые тактические действия в нападении через игрока передней линии с изменением позиций игроков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 игры в защите «углом вперед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 игры в защите «углом вперед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варищеские встречи между командами близлежащих шк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енство школы по волейболу среди команд юношей и девушек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енство школы по волейболу среди команд юношей и деву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варищеские встречи между командами близлежащих шк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тогов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– 144 ч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ый учебный график второго</w:t>
      </w:r>
      <w:r>
        <w:rPr/>
        <w:t xml:space="preserve"> года обучения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567"/>
        <w:gridCol w:w="1134"/>
        <w:gridCol w:w="1276"/>
        <w:gridCol w:w="850"/>
        <w:gridCol w:w="2410"/>
        <w:gridCol w:w="1500"/>
        <w:gridCol w:w="11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 ,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 в России. ТБ на занятиях по волейболу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 , опрос, прак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, беседа , опрос, прак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евые упражнения. Бег 30 м. Развитее быстроты. Ускор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сдача контрольных норматив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 , опрос,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коростно-силовых качеств. Имитация передач. Волейбольная лап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самоанали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седа, объяснение, устное 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для развития навыков быстроты, ответных действий, прыгуче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ч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йки и перемещения. Основная, низкая, ходьба, бе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convertedspace"/>
                <w:rFonts w:cs="Arial" w:ascii="Arial" w:hAnsi="Arial"/>
                <w:color w:val="767676"/>
                <w:sz w:val="21"/>
                <w:szCs w:val="21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мещения и стойки. Прием сверху двумя руками Прием мяча после отскока от стены (расстояние 1-2 м)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сдача нормативов.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овые действия: взаимодействие при первой передачи игроков зон 3,4 и 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convertedspace"/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йки, перемещения волейболиста. Челночный бег 3х10м, 5х10м. Подводящие упражнения для приема и передач, пода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3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вдоль границ площадки, выполняя различные упражнения. Подводящие упражнения для приема и передач, пода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екущий контроль 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вырок вперед, назад, в сторону. Развитие гибкост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снизу двумя руками. Прием наброшенного мяча партнером – на месте и после перемещения., в парах, направляя мяч веред вверх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коростно-силовых качеств. Развитие гибкост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и мяча сверху двумя руками, над собой – на месте и после перемещения различными способам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ережающий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сверху нижней прямой подачи. Прием сниз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кущий контроль</w:t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места на приеме подачи, при приеме мяч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2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для развития навыков  быстроты ответных действий, прыгучест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и мяча сверху , снизу двумя руками, над собой – на месте и после перемещения различными способами. В парах, тройках, со стенк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екущий контроль 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и мяча сверху двумя руками, над собой. Подачи мяча: нижняя прямая подач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овые действия игрока зоны 3 с игроками зон 4 и 2 при второй передач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екущий контроль 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ствие игроков при приеме подачи и при второй передач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ствие игроков при приеме подачи и при второй передач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ОРУ на развитие гибкост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ОРУ на развитие гибкост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для развития навыков  быстроты ответных действий, прыгуче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кущий контроль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и мяча сверху двумя руками, над собой. Подачи мяча: нижняя прямая подача, верхняя прямая подач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сторонная игр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снизу, сверху. Прием мяча с подач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снизу, сверху. Прием мяча с подач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говая тренировка на развитие силовых качест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кущий контроль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соревнований. Оказание первой помощ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екущий контроль 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ствие игроков при приеме с подачи: игроков зон 1 и 5 с игроком 6 зон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ая игра «Волейбольная лапта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4х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ночный бег  с изменением направления. из различных и.п. Подводящие упражнения для приема и переда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и мяча сверху, снизу  двумя руками, над собой. Подачи мяча: нижняя прямая подача, верхняя прямая подач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 с элементами волейбола. Развитие выносливост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ОРУ с отягощением. Подвижные игр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ОРУ с отягощением. Подвижные игр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ховка. Выбор способа приема мяча от соперни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1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У с гимнастической скакалкой.  Развитие скоростно-силовых качеств. Мини-футб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хняя прямая подача. Прямой нападающий удар. Ритм разбега в три шаг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едование упражнений на развитие качеств применительно к изученным техническим приемам и выполнение этих же прием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У у гимнастической стенки. Группировка, перекаты в группировке из различных положен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, развитее выносливости. Подводящие упражн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подачи и первая передача в зону 3 (2), вторая в зону 4 (2)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ковая  и силовая работа на развитее точных приемов и передач. Подводящие упражнения с малым мячом для нападающего удар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волейбола. Основы техники и тактики игры волейбо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сверху двумя руками нижней прямой подачи. Прием снизу двумя руками на месте и после перемещ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тафеты с различными видами спортивных игр. Совершенствование переда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места при приеме подачи, страховка. Расстановка игрок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граждение учащихся, их портфоллио.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ние малого мяча  с места в стенку или щит в цель, на дальность. Ручной мя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ережающий</w:t>
            </w:r>
          </w:p>
        </w:tc>
      </w:tr>
      <w:tr>
        <w:trPr>
          <w:trHeight w:val="1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и мяча. Прямой нападающий удар. Ритм разбега в три шага, ударное движение кистью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тогов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и мяча. Прямой нападающий удар. Ритм разбега в три шага, ударное движение кистью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ие терминологии принятой в волейболе. Овладение командным голосом. Жестикуляц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ие терминологии принятой в волейболе. Овладение командным голосом. Жестикуляц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ки в высоту с прямого разбега. Баскетбо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85858"/>
                <w:sz w:val="24"/>
                <w:szCs w:val="24"/>
                <w:shd w:fill="FFFFFF" w:val="clear"/>
              </w:rPr>
              <w:t>опережающий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ки в высоту с прямого разбега. Баскетбо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ковая  и силовая работа на развитие точных приемов и переда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сторонняя  игр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подачи и первая передача в зону напад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бивание мяча кулаком. Верхняя прямая подача. Нападающий удар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85858"/>
                <w:sz w:val="24"/>
                <w:szCs w:val="24"/>
                <w:shd w:fill="FFFFFF" w:val="clear"/>
              </w:rPr>
              <w:t>опережающий</w:t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бивание мяча кулаком. Верхняя прямая подача. Нападающий удар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овые действия игрока зоны 6 с игроками зон 5 и 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овые действия игрока зоны 6 с игроками зон 5 и 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ки в высоту с прямого разбега. Развитие скоростно-силовых качест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хняя прямая подача. Прямой нападающий удар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хняя прямая подача. Прямой нападающий удар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для овладения навыками быстрых ответных действий. Подвижная игра «Два капитана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бивание мяча кулаком через сетку в прыжке, после перемещ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бивание мяча кулаком через сетку в прыжке, после перемещ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выносливости. Подвижные игр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тогов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4" w:leader="none"/>
              </w:tabs>
              <w:spacing w:lineRule="auto" w:line="240" w:before="0" w:after="135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4"/>
                <w:szCs w:val="24"/>
                <w:shd w:fill="FFFFFF" w:val="clear"/>
                <w:lang w:eastAsia="ru-RU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iCs/>
                <w:color w:val="333333"/>
                <w:sz w:val="28"/>
                <w:szCs w:val="28"/>
                <w:shd w:fill="FFFFFF" w:val="clear"/>
                <w:lang w:eastAsia="ru-RU"/>
              </w:rPr>
              <w:t>Итого-216ч.</w:t>
            </w:r>
          </w:p>
        </w:tc>
      </w:tr>
    </w:tbl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ый учебный график третьего</w:t>
      </w:r>
      <w:r>
        <w:rPr/>
        <w:t xml:space="preserve"> года обучения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567"/>
        <w:gridCol w:w="1134"/>
        <w:gridCol w:w="1276"/>
        <w:gridCol w:w="850"/>
        <w:gridCol w:w="2410"/>
        <w:gridCol w:w="1500"/>
        <w:gridCol w:w="11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 ,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ый костюм и обувь. Гигиена юного спортсмена. Предупреждение травматизм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 , опрос, прак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, беседа , опрос, прак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евые упражнения. Бег 30 м. Развитее быстроты. Ускор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сдача контрольных норматив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 , опрос,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ая, низкая, ходьба, бег, силовых качеств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самоанали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седа, объяснение, устное 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, групповые и командные действ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ч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развивающие упражнения без предметов: взаимное сопротивление в парах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convertedspace"/>
                <w:rFonts w:cs="Arial" w:ascii="Arial" w:hAnsi="Arial"/>
                <w:color w:val="767676"/>
                <w:sz w:val="21"/>
                <w:szCs w:val="21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мещения и стойки. Прием сверху двумя руками Прием мяча после отскока от стены (расстояние 1-2 м)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сдача нормативов.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тафеты, старты из различных исходных положен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convertedspace"/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ночный бег 3х10м, 5х10м. Подводящие упражнения для приема и передач, пода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3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варищеская игра с командой соседней школ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екущий контроль 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вырок вперед, назад, в сторону. Развитие гибкост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наброшенного мяча партнером – на месте и после перемещения., в парах, направляя мяч веред вверх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ория. Нападающие удар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 Нападающие удары. Короткий розыгрыш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ережающий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 Нападающие удары. Удар с 3-хметровой лин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кущий контроль</w:t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места на приеме подачи, при приеме мяч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2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для развития навыков  быстроты ответных действий, прыгучест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ория. Блокирова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екущий контроль 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 Индивидуальные действия: приём подач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 Индивидуальные действия: приём подач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екущий контроль 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 Индивидуальные действия: приём нападающих удар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действия: приём нападающих удар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ОРУ на развитие гибкост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варищеская игра с командой соседней школ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для развития навыков  быстроты ответных действий, прыгуче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кущий контроль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окирование. Парный зачё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сторонняя игр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разминки. Судейство игр в своей групп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говая тренировка на развитие силовых качест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кущий контроль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соревнований. Оказание первой помощ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екущий контроль 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ствие игроков при приеме с подачи: игроков зон 1 и 5 с игроком 6 зон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ая игра «Волейбольная лапта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4х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ствие игроков задней и передней лин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 с элементами волейбола. Развитие выносливост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ОРУ с отягощением. Подвижные игр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ОРУ с отягощением. Подвижные игр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ховка. Выбор способа приема мяча от соперни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1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У с гимнастической скакалкой.  Развитие скоростно-силовых качеств. Мини-футб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хняя прямая подача. Прямой нападающий удар. Ритм разбега в три шаг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варительный контроль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едование упражнений на развитие качеств применительно к изученным техническим приемам и выполнение этих же прием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У у гимнастической стенки. Группировка, перекаты в группировке из различных положен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, развитее выносливости. Подводящие упражн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подачи и первая передача в зону 3 (2), вторая в зону 4 (2)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ковая  и силовая работа на развитее точных приемов и передач. Подводящие упражнения с малым мячом для нападающего удар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волейбола. Основы техники и тактики игры волейбо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ый контроль</w:t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сверху двумя руками нижней прямой подачи. Прием снизу двумя руками на месте и после перемещ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тафеты с различными видами спортивных игр. Совершенствование переда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места при приеме подачи, страховка. Расстановка игрок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граждение учащихся, их портфоллио.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ние малого мяча  с места в стенку или щит в цель, на дальность. Ручной мя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ережающий</w:t>
            </w:r>
          </w:p>
        </w:tc>
      </w:tr>
      <w:tr>
        <w:trPr>
          <w:trHeight w:val="1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тм разбега в три шага, ударное движение кистью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тогов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и мяча. Прямой нападающий удар. Ритм разбега в три шага, ударное движение кистью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ухсторонняя игр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воение терминологии принятой в волейболе. Овладение командным голосом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ки в высоту с прямого разбега. Баскетбо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85858"/>
                <w:sz w:val="24"/>
                <w:szCs w:val="24"/>
                <w:shd w:fill="FFFFFF" w:val="clear"/>
              </w:rPr>
              <w:t>опережающий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ки в высоту с прямого разбега. Баскетбо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ковая  и силовая работа на развитие точных приемов и переда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сторонняя  игр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подачи и первая передача в зону напад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ая игра4х4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85858"/>
                <w:sz w:val="24"/>
                <w:szCs w:val="24"/>
                <w:shd w:fill="FFFFFF" w:val="clear"/>
              </w:rPr>
              <w:t>опережающий</w:t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бивание мяча кулаком. Верхняя прямая подача. Нападающий удар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овые действия игрока зоны 6 с игроками зон 5 и 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н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овые действия игрока зоны 4 с игроками зон 5 и 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ирование по ОФП. Передача мяча в парах, над собо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тм разбега в три шага, ударное движение кистью. Подача мяча. Передачи мяч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хняя прямая подача. Прямой нападающий удар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для овладения навыками быстрых ответных действий. Подвижная игра «Два капитана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бивание мяча кулаком через сетку в прыжке, после перемещ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: Отбивание мяча кулаком через сетку в прыжке, после перемещ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выносливости. Подвижные игр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тоговый контро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4" w:leader="none"/>
              </w:tabs>
              <w:spacing w:lineRule="auto" w:line="240" w:before="0" w:after="135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4"/>
                <w:szCs w:val="24"/>
                <w:shd w:fill="FFFFFF" w:val="clear"/>
                <w:lang w:eastAsia="ru-RU"/>
              </w:rPr>
              <w:tab/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color w:val="333333"/>
                <w:sz w:val="28"/>
                <w:szCs w:val="28"/>
                <w:shd w:fill="FFFFFF" w:val="clear"/>
                <w:lang w:eastAsia="ru-RU"/>
              </w:rPr>
              <w:t>Итого-216ч.</w:t>
            </w:r>
          </w:p>
        </w:tc>
      </w:tr>
    </w:tbl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shd w:fill="FFFFFF" w:val="clear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писок  используемой  лите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Ю.Н. Клещев, А.Г. Фурманов «Юный волейболист», Физкультура и спорт, Москва, 2009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2.Ю.Д. Железняк, В.А. Кунянский «Волейбол у истоков мастерства», Физкультура и спорт, Москва, 1999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Л.Н. Слупский «Волейбол, игра связующего», Физкультура и спорт, Москва, 200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.А.В. Ивойлов «Волейбол, очерки по биомеханике и методике тренировки, Физкультура и спорт, Москва, 2005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Л.В. Былеева, А.М. Коротков «Подвижные игры», Физкультура и спорт, Москва, 2011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Start-tmr/edu/uar/ruvoIeyboI/r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  <w:lang w:val="en-US"/>
        </w:rPr>
        <w:t>spjrtdasha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ucoz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360" w:before="0" w:after="135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shd w:fill="FFFFFF" w:val="clear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shd w:fill="FFFFFF" w:val="clear"/>
          <w:lang w:eastAsia="ru-RU"/>
        </w:rPr>
        <w:t>Литература для учител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хмеров Э.К. Волейбол для начинающих. - Минск: Полымя, 1985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0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Баландин, Г.А. Урок физкультуры в современной школе / Г.А. Баландин, Н.Н. Назарова, Т.Н. Казакова. - М.: Советский спорт, 2002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0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Беляев А.В. Волейбол на уроке физической культуры. - 2-е изд.- М.: Физкультура и спорт, 2005. Баландин, Г.А. Урок физкультуры в современной школе / Г. А. Баландин, Н.Н. Назарова, Т. Н. Казакова. - М.: Советский спорт, 2002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0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Железняк Ю.Д. Юный волейболист. М.: Физкультура и спорт.</w:t>
      </w:r>
      <w:bookmarkStart w:id="0" w:name="_GoBack"/>
      <w:bookmarkEnd w:id="0"/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0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Железняк Ю.Д., Слупский Л. Н. Волейбол в школе: Пособие для учителей -М.: Просвещение, 1989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0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Кузнецов В.С. Упражнения и игры с мячами / В.С. Кузнецов, Г. А. Колодницкий. - М.: Изд-во НЦ ЭНАС, 2002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0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фициальные правила волейбола 2001-2004 гг.- М.:ВФВ, Терра-Спорт, 2001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Фурманов А.Г., Болдырев Д.М. Волейбол. - М.: Физкультура и спорт, 1983.</w:t>
      </w:r>
    </w:p>
    <w:p>
      <w:pPr>
        <w:pStyle w:val="Normal"/>
        <w:spacing w:before="0" w:after="200"/>
        <w:ind w:left="-1276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 Знак Знак1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24:00Z</dcterms:created>
  <dc:creator>User</dc:creator>
  <dc:description/>
  <cp:keywords/>
  <dc:language>en-US</dc:language>
  <cp:lastModifiedBy>Customer</cp:lastModifiedBy>
  <cp:lastPrinted>2017-09-21T18:29:00Z</cp:lastPrinted>
  <dcterms:modified xsi:type="dcterms:W3CDTF">2024-10-16T10:03:00Z</dcterms:modified>
  <cp:revision>8</cp:revision>
  <dc:subject/>
  <dc:title>                          Министерство образования и науки Республики Татарстан</dc:title>
</cp:coreProperties>
</file>