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Центр внешкольной работ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ксубаев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нят на заседании                                                                                                «Утверждаю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дагогического  совета                                                                       Директор МБУДО « ЦВ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августа 2024 г.                                                                        ____________А.В.Его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                             «29» августа 2024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полнительная общеобразовательная  общеразвивающая программа   физкультурно – спортивной направлен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Волейбол 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 обучающихся: 9-17 лет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: 3 го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– составитель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хранова Зоя Петр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убаево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гра в волейбол – одна из захватывающих, интересных и популярных игр на сегодняшний день. Технические приёмы, тактические действия заключают в себе большие возможности для расширения и развития физических способностей, а также помогают в нравственном воспитании детей и подростко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процессе изучения у учащихся формируется потребности в систематических занятиях физическими упражнениями, учащиеся приобщаются к здоровому образу жизни, приобретают привычку заниматься физическим трудом, умственная нагрузка компенсируется у них физической. Занятия спортом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ограмма органично вписывается в сложившуюся систему физического воспитания в общеобразовательных учреждениях. Благодаря этому ученики смогут более плодотворно учиться, меньше болеть. Ученики, успешно освоившие программу, смогут участвовать в соревнованиях по волейболу различного масштаб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 и зада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гра в волейбол направлена на всестороннее физического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Цель программы - углублённое изучение спортивной игры волейбо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ыми задачами программы являются: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образовательны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знакомить учащихся с правилами самоконтроля состояния здоровья на занятиях и дома; формировать здоровый образ жиз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зучить основы техники и тактики иг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приобретение необходимых теоретических знаний;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развивающ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овладению основными приемами техники и тактики иг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устойчивый интерес к данному виду спор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креативные способности (мышление, умение предугадать тактику противник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действовать правильному физическому развит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физические способности (силу, выносливость, гибкость, координацию движений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специальные технические и тактические навыки иг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дготовить учащихся к соревнованиям по волейболу;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воспитательны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воспитанию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привитию ученикам организаторских навы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привитию общей культуры поведения (основ гигиены, этикет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собенности данной программы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анная программа составлена с использованием специальной литературы по обучению волейболу. В программе задействованы методики обучения игре в волейбол, которые на данный момент являются наиболее современными и используются при подготовке волейболистов. Программа позволяет варьировать нагрузку ребёнка (в зависимости от его физических возможностей), не теряя результат обучения. В программе используются принципы наглядности, доступности и индивидуализаци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орма и режим занятий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 год обучения – 2 раза в неделю по 2 часа (144 часа в год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 год обучения – 3 раза в неделю по 2  часа ( 216 часа в год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 год обучения – 3 раза в неделю по 2  часа (216 часа в год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нятия проводятся в группе, в которую зачисляются учащиеся 9-17 лет, не имеющие медицинских противопоказаний для занятий волейболо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а занятий - физические упражнения (разминка, специальные упражнения, игровые спарринги, игру), беседы по правилам и судейству соревнован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рактические методы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метод упражнени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игрово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соревновательны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круговой тренировк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гровой и соревновательный методы применяются после того, как у учащихся образовались некоторые навыки игр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жидаемые результат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сле окончания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ервого год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бучения учащийся будет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расстановку игроков на пол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равила перехода игроков по номерам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равила игры в мини-волейбол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равильность счёт по партиям;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полнять перемещения и стойк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риём и передачу мяча сверху двумя рукам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риём и передачу мяча снизу над собой и на сетку мяча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ижнюю подачу с 5-6 метров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аде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сле окончания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торого год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бучения учащийся будет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расстановку игроков на поле при приёме и подаче соперника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классификацию упражнений, применяемых в учебно-тренировочном процесс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едение счёта по протоколу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полнять перемещения и стойк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риём мяча сверху двумя руками, снизу двумя руками с подачи в зонах 6,1,5 и первая передача в зоны 3,2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и мяча снизу над собой в круг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ижнюю прямую, боковую подачу на точность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ападающий удар из зоны 4 с передачи партнёра из зоны 3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обманные действия “скидки”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сле окончания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ретьего год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бучения учащийся будет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ереход средней лини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оложение о соревнованиях; способы проведения соревнований: круговой, с выбыванием, смешанны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обязанности суде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и мяча сверху двумя руками из глубины площадки для нападающего удара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и мяча сверху двумя руками у сетки, стоя спиной по направлению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у сверху двумя руками в прыжк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верхнюю прямую подачу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ападающий удар из зон 4, 3, 2 с высоких и средних передач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одиночное блокирование прямого нападающего удара по ходу в зонах 4,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тоги реализации программы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 участие в соревнованиях, товарищеские игры, сдача контрольных нормативов и контрольные задания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 1 год обучения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693"/>
        <w:gridCol w:w="1598"/>
        <w:gridCol w:w="1601"/>
        <w:gridCol w:w="1547"/>
      </w:tblGrid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</w:t>
            </w:r>
          </w:p>
        </w:tc>
        <w:tc>
          <w:tcPr>
            <w:tcW w:w="3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х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х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азвития волейбола. Правила игры и соревнований по волейболу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ияние физических упражнений на организм человека. Закаливание и здоровь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оатлетические упражнен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ая подготовк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ередвижения и стоек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и передач мяча сверху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мяча снизу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яя прямая подач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е удар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ктическая подготовк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ые действ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защит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испытания и соревнован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часов:</w:t>
            </w:r>
          </w:p>
        </w:tc>
        <w:tc>
          <w:tcPr>
            <w:tcW w:w="4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1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сновы знаний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ма №1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водное занят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накомство. Техника безопасности и правила поведения в зале. Спортивное оборудование и инвентарь, правила обращения с ним. Спортивная форма. Гигиенические требования. Ознакомление с программой. Способы самоконтроля состояния здоровья в школе и дом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ма №2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История развития волейбола. Правила игры и соревнований по волейболу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стория возникновения волейбола. Развитие волейбола. Правила игры в мини-волейбол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ма № 3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 Влияние физических упражнений на организм человека. Закаливание и здоровье/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тая мышечная система - свидетельство хорошего состояния здоровья человека. Окружающая среда становится все более и более агрессивной по отношению к нам с вами. Увеличивается количество новых вирусов, ухудшается экология. Единственное, что может помочь в такой ситуации – закаливание организм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Общая физ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30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для развития физических способностей: скоростных, силовых, выносливости, координационных, скоростно-силовы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имнас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без предметов: для мышц рук и плечевого пояса. Для мышц ног, брюшного пресса, тазобедренного сустава, туловища и шеи. Упражнения с предметами - со скакалками, резиновыми мячами, набивными мячами (1-2 кг). Из различных исходных положений. Чередование упражнений руками, ногами - различные броски, выпрыгивание вверх с мячом, зажатым голеностопными суставами; в положении сидя, лежа - поднимание ног с мячо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егкоатле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г с ускорением до 30 м. Прыжки: с места в длину, вверх. Прыжки с разбега в длину и высоту. Метание теннисного мяча в цель, на дальност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День и ночь”, “Салки без мяча”, “Караси и щука”, “Волк во рву”, “Третий лишний”, “Удочка”, “Круговая эстафета”, комбинированные эстафет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Техн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ередвижений и стоек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тойка игрока (исходные положения). Ходьба, бег, перемещаясь лицом вперед. Перемещения приставными шагами: лицом, правым, левым боком вперед. Двойной шаг вперед. Сочетание способов перемещен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риема и передач мяч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верху двумя руками;  передача мяча, подвешенного на шнуре; с собственного подбрасывания; с набрасывания партнера; в различных направлениях на месте и после перемещения; передачи в парах; отбивание мяча кулаком через сетку в непосредственной близости от нее;  с собственного подбрасывания; подброшенного партнером - с места и после приземления. Прием и передача мяча снизу, прием и передача мяча двумя руками сверху (на месте и в движении приставными шагами). Передачи мяча после перемещения из зоны в зону. Прием мяча на задней линии. Передача двумя руками сверху на месте. Передача двумя руками сверху на месте и после передачи вперед. Прием мяча снизу двумя руками над собой. Прием мяча снизу двумя руками над собой и на сетку. Передача мяча сверху двумя руками в прыжке в парах. Передача мяча сверху двумя руками в прыжке в тройках. Прием мяча снизу в групп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одачи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ижняя прямая; подача мяча, подвешенного на шнуре, установленного в держателе; через сетку; подача в стенку, через сетку с расстояния 9 м; подача через сетку из-за лицевой линии; подача нижняя бокова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падающие удары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ямой нападающий удар сильнейшей рукой (овладение режимом разбега, прыжок вверх толчком двух ног: с места, с 1,2, 3 шагов разбега, удар кистью по мячу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одач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ижняя прямая подача с 3-6 м. Нижняя прямая подача. Нижняя прямая подача, прием мяча, отраженного сетко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36 часов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ндивидуальные действия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бор места для выполнения нижней подачи; выбор места для второй передачи и в зоне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руппов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заимодействия игроков передней линии: игрока зоны 4 с игроком зоны 3, игрока зоны 2 с игроком зоны 3 (при первой передаче). Взаимодействия игроков зон 6, 5 и 1 с игроком зоны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манд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ем нижней подачи и первая передача в зону 3, вторая передача игроку, к которому передающий обращен лицо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защиты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бор места при приеме нижней подачи. Расположение игроков при приеме подачи, когда вторую передачу выполняет игрок зоны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 Контрольные испытания и соревнован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8 часов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ять участие в одних соревнованиях. Контрольные игры и соревнования. Организация и проведение соревнований. Разбор проведенных игр. Устранение ошиб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ктические занятия. Соревнования по подвижным играм с элементами техники волейбола. Соревнования по мини-волейбол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Итоговое занят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ехника безопасности во время летних каникул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 2 год обучения</w:t>
      </w:r>
    </w:p>
    <w:tbl>
      <w:tblPr>
        <w:tblW w:w="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556"/>
        <w:gridCol w:w="798"/>
        <w:gridCol w:w="606"/>
        <w:gridCol w:w="792"/>
      </w:tblGrid>
      <w:tr>
        <w:trPr/>
        <w:tc>
          <w:tcPr>
            <w:tcW w:w="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 </w:t>
              <w:br/>
              <w:t>кол-во</w:t>
            </w:r>
          </w:p>
        </w:tc>
        <w:tc>
          <w:tcPr>
            <w:tcW w:w="1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.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упражне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оревнов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оатле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ьн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ередвижения и стоек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и передач мяча сверх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мяча сниз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яя прямая, боковая подачи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е уда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кт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защит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испытания и соревнова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1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часов:</w:t>
            </w:r>
          </w:p>
        </w:tc>
        <w:tc>
          <w:tcPr>
            <w:tcW w:w="2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11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</w:t>
            </w:r>
          </w:p>
        </w:tc>
      </w:tr>
    </w:tbl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сновы знаний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водное занятие Знакомство. Техника безопасности и правила поведения в зале. Спортивное оборудование и инвентарь, правила обращения с ним. Спортивная форма. Гигиенические требования. Ознакомление с программ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нятие об обучении и тренировке в волейболе. Классификация упражнений, применяемых в учебно-тренировочном процессе по волейболу. 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Общая физ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1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имнас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для мышц рук и плечевого пояса. Упражнения без предметов индивидуальные и в парах. Упражнения с набивными мячами - поднимание, опускание, перебрасывание с одной руки на другую перед собой, броски, ловля; в парах держась за мяч — упражнения в сопротивлении. Упражнения для мышц туловища и шеи. Упражнения без предметов индивидуальные и в парах (наклоны вперед, назад, вправо, влево, наклоны и повороты головы). Упражнения с набивными мячами - лежа на спине и лицом вниз, сгибание и поднимание ног, мяч зажат между стопами ног, прогибание, наклоны, упражнения в парах. Упражнения для мышц ног и таза. Упражнения без предметов индивидуальные и в парах (приседания в различных исходных положениях, подскоки, ходьба, бег). Упражнения с набивными мячами - приседания, выпады, прыжки, подскоки. Упражнения с гантелями -бег, прыжки, приседания. Упражнения на снарядах (гимнастическая стенка, скамейка). Упражнения со скакалкой. Прыжки в высоту, с прямого разбега (с мостика), согнув ноги через планку (веревочку). Высоко-далекие прыжки с разбега через препятствия без мостика и с мостико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егкоатле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г с ускорением до 20 м. Низкий старт и стартовый разбег до 60 м. Повторный бег 3 х 20 м, 3 х 30 м. Бег 60 м с низкого старта. Эстафетный бег с этапами до 40 м. Бег в чередовании с ходьбой (до 300 м). Бег или кросс (до 1000 м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Гонка мячей”, “Салки” ,“Пятнашки”), “Невод”, “Метко в цель”, “Подвижная цель”, “Эстафета с бегом”, “Эстафета с прыжками”, “Мяч среднему”, “Охотники и утки”, “Перестрелка”, “Перетягивание через черту”, “Вызывай смену”, “Эстафета футболистов”, “Эстафета баскетболистов”, “Эстафета с прыжками чехардой”, “Встречная эстафета</w:t>
        <w:br/>
        <w:t>с мячом”, “Ловцы”, “Борьба за мяч”, “Мяч ловцу”, “Перетягивание каната”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Специальная физ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2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привития навыков быстроты ответных действий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 сигналу (преимущественно зрительному) бег на 5, 10, 15 м из исходных положений: стойки волейболиста (лицом, боком и спиной к стартовой линии) - сидя, лежа на спине и на животе в различных положениях по отношению к стартовой линии; то же, но перемещение приставными шагам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ег с остановками и изменением направл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Челночный бег на 5 и Юм (общий пробег за одну попытку 20-30 м). Челночный бег, но отрезок вначале пробегается лицом вперед, а обратно - спиной и т. д. По принципу челночного бега передвижение приставными шагами. То же с набивными мячами в руках (массой от 1 до 2 кг), с поясом-отягощением или в куртке с весом. Бег (приставные шаги) в колонне по одному (в шеренге) вдоль границ площадк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День и ночь” (сигнал зрительный, исходные положения самые различные), “Вызов”, “Вызов номеров”, “Попробуй унеси”, различные варианты игры “Салки”. Специальные эстафеты с выполнением перечисленных выше заданий в разнообразных сочетаниях и с преодолением препятств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прыгучест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седание и резкое выпрямление ног со взмахом рук вверх; то же с прыжком вверх, то же с набивным мячом (или двумя) в руках (до 2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с отягощением, штанг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ес штанги устанавливается в процентном отношении от массы тела занимающегося в зависимости от характера упражнения: приседание -до 80 %, выпрыгивание - 20-40 %, выпрыгивание из приседа - 20-30 %, пояс, манжеты на запястья, у голеностопных суставов. Приседания, выпрыгивание вверх из приседа, полуприседа, полуприседа вперед, прыжки на обеих нога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Многократные броски набивного мяч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массой 1-2 кг) над собой и прыжки и ловля после приземления. Стоя на расстоянии 1-1,5 м от стены (щита) с набивным (баскетбольным) мячом в руках, в прыжке бросить мяч вверх о стенку, приземлиться, снова прыгнуть и поймать мяч, приземлиться и снова в прыжке бросить и т. д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ыжки на одной и на обеих ногах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месте и в движении лицом вперед, боком и спиной вперед. То же с отягощением. Напрыгивание на сложенные гимнастические маты (высота постепенно увеличивается), количество прыжков подряд также увеличивается постепенно. Прыжки на одной и обеих ногах с преодолением препятствий (набивные мячи и т. п.). Прыжки опорные, прыжки со скакалкой, разнообразные подскоки. Многократные прыжки с места и с разбега в сочетании с ударом по мячу. Бег по крутым склонам. Прыжки через рвы, канавы. Бег по песку без обуви. Бег по лестнице вверх, ступая на каждую ступеньку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подач мяч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руговые движения рук в плечевых суставах с большой амплитудой и максимальной быстротой. Упражнения с резиновыми амортизаторами, Упражнения с набивным мячом. Упражнения с волейбольным мячом (выполняются многократно подряд). Совершенствование ударного движения подачи по мячу на резиновых амортизаторах. Подачи с максимальной силой у тренировочной сетки (в сетку). Подачи мяча слабейшей руко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нападающих ударов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роски набивного мяча из-за головы двумя руками с активным движением кистей сверху вниз - стоя на месте в прыжке (бросать перед собой в площадку, гимнастический мат). Броски набивного мяча массой 1 кг в прыжке из-за головы двумя руками через сетку. Броски набивного мяча массой 1 кг “крюком” в прыжке - в парах и через сетку. Имитация прямого и бокового нападающих ударов, держа в руках мешочки с песком (до 1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блокировани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ыжковые упражнения, описанные ранее, в сочетании с подниманием рук вверх с касанием подвешенного набивного мяча. То же с касанием волейбольного мяча на резиновых амортизаторах: с места, после перемещения, после поворотов, после поворотов и перемещений (различные сочетания), после прыжка в глубину (спрыгивания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 Техн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ача мяча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ижняя прямая на точность, нижняя боковая на точност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падающие удары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 ходу сильнейшей рукой с разбега (1, 2, 3 шага) по мячу: подвешенному на амортизаторах; установленному в держателе; через сетку по мячу, наброшенному партнером;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падающий удар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з зоны 4 с передачи партнера из зоны 3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Техника защиты. Действия без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еремещения и стойки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тартовая стойка (исходные положения) в сочетании с перемещениями. Ходьба, бег, перемещаясь скрестным шагом вправо, спиной вперед. Перемещения приставными шагами, спиной вперед. Скачок назад, вправо, влево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Действия с мячом. Прием мяча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верху двумя руками, снизу двумя руками с подачи в зонах 6, 1, 5 и первая передача в зоны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локирование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диночное блокирование прямого нападающего удара по ходу в зонах 4,2, стоя на подставк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напад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ндивидуальные действия. Выбор места: для выполнения второй передачи в зонах 3, 2; для нападающего удара (прямого сильнейшей рукой в зонах 4 и 2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 действиях с мячом. Чередование способов подач на точность, в ближнюю, дальнюю половины площадки. Выбор способа отбивания мяча через сетку: передачей сверху двумя руками, кулаком (стоя на площадке в прыжке); снизу (в положении лицом, боком, спиной к сетке). Подача на игрока, слабо владеющего навыками приема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36 часов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нападения. Групповые действия в нападени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заимодействия игроков передней линии. При первой подаче: игрока зоны 4 с игроком зоны 2, игрока зоны 3 с игроком зоны 2, игрока зоны 3 с игроком зоны 4. При второй подаче: игрока зоны 3 с игроком зон 2 и 4, игрока зоны 2 с игроком зоны 3. Игроков зон 6, 5 и 1 с игроком зоны 3 (в условиях чередования подач в зоны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манд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ем нижних подач и первая передача в зону 3, вторая передача в зоны 4 и 2, стоя лицом в сторону передачи. Прием нижних подач и первая передача в зону 2, вторая передача в зону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защиты. Индивидуаль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бор места: при приеме нижних подач; при страховке партнера, принимающего мяч от подачи и обманной переда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 действиях с мячом: выбор способа приема мяча, посланного через сетку противником (сверху, снизу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руппов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заимодействия игроков при приеме от подачи передачи: игрока зоны 1 с игроком зон 6 и 2; игрока зоны 6 с игроками зон 1, 5, 3; игрока зоны 5 с игроками зон 6 и 4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манд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ем подач. Расположение игроков при приеме нижних подач, когда вторую передачу выполняет игрок зоны 2, игрок зоны 3 находится сзад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истема игры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сположение игроков при приеме мяча от противника “углом вперед” с применением групповых действ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 Контрольные испытания и соревнован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8 часов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ять участие в одних соревнованиях. Контрольные игры и соревнования. Организация и проведение соревнований. Разбор проведенных игр. Устранение ошиб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ктические занятия. Соревнования по подвижным играм с элементами техники волейбола. Соревнования по мини-волейбол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Итоговое занят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ехника безопасности во время летних канику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 3 год обучения</w:t>
      </w:r>
    </w:p>
    <w:tbl>
      <w:tblPr>
        <w:tblW w:w="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556"/>
        <w:gridCol w:w="798"/>
        <w:gridCol w:w="606"/>
        <w:gridCol w:w="792"/>
      </w:tblGrid>
      <w:tr>
        <w:trPr/>
        <w:tc>
          <w:tcPr>
            <w:tcW w:w="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 </w:t>
              <w:br/>
              <w:t>кол-во</w:t>
            </w:r>
          </w:p>
        </w:tc>
        <w:tc>
          <w:tcPr>
            <w:tcW w:w="1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.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упражне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оревнов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оатле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ьн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ередвижения и стоек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и передач мяча сверх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мяча сниз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яя прямая, боковая подачи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е уда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кт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защит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испытания и соревнова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1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часов:</w:t>
            </w:r>
          </w:p>
        </w:tc>
        <w:tc>
          <w:tcPr>
            <w:tcW w:w="2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11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сновы знаний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водное занятие Знакомство. Техника безопасности и правила поведения в зале. Спортивное оборудование и инвентарь, правила обращения с ним. Спортивная форма. Гигиенические требования. Ознакомление с программ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став команды. Расстановка и переход игроков. Начало игры и подачи. Перемена подачи. Удары по мячу. Игра двоих. Переход средней линии. Выход мяча из игры. Проигрыш очка или подачи. Счет и результат игры. Правила волейбола. Положение о соревнованиях. Способы проведения соревнований: круговой, с выбиванием, смешанный. Подготовка мест для соревнований. Обязанности судей. Обучение и тренировка как единый процесс формирования и совершенствования двигательных навыков, физических и волевых качеств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Общая физ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1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имнас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для мышц рук и плечевого пояса. Упражнения с набивными мячами - поднимание, опускание, перебрасывание с одной руки на другую, броски, ловля. В парах, держась за мяч, упражнения в сопротивлении. Упражнения с гимнастическими поясами, гантелями, резиновыми амортизаторами, на гимнастической стенке массового тип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мышц туловища и ше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без предметов индивидуальные и в парах (наклоны вперед, назад, вправо, влево, наклоны и повороты головы). Упражнения с набивными мячами - лежа на спине и лицом вниз, сгибание и поднимание ног, мяч зажат между стопами ног, прогибание, наклоны, упражнения в пара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мышц ног, таз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без предметов индивидуальные и в парах (приседания в различных исходных положениях, подскоки, ходьба, бег). Упражнения с набивными мячами: приседания, выпады, прыжки, подскоки. Упражнения с гантелями - бег, прыжки, приседа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егкоатле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г. Бег с ускорением до 40 м. Низкий старт и стартовый разбег до 60 м. Повторный бег 3 х 20-30 м, 3 х 30-40 м, 4 х 50-60 м. Бег 60 м с низкого старта. Эстафетный бег с этапами до 40 м и до 50-60 м. Бег с препятствиями от 60 до 100 м (количество препятствий от 4 до 10), в качестве препятствий используются набивные мячи, учебные барьеры, условные окопы. Бег в чередовании с ходьбой до 400 м. Кросс до 7 к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Гонка мячей”, “Салки” (“Пятнашки”), “Невод”, “Метко в цель”, “Подвижная цель”, “Эстафета с бегом”, “Эстафета с прыжками”, “Мяч среднему”, “Охотники и утки”, “Перестрелка”, “Перетягивание через черту”, “Вызывай смену”, “Эстафета футболистов”, “Эстафета баскетболистов”, “Эстафета с прыжками чехардой”, “Встречная эстафета с мячом”, “Ловцы”, “Борьба за мяч”, “Мяч ловцу”, “Перетягивание каната”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Специальная физическая подготовк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(2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День и ночь” (сигнал зрительный, исходные положения самые различные), “Вызов”, “Вызов номеров”, “Попробуй унеси”, различные варианты игры “Салочки”, специальные эстафеты с выполнением заданий в разнообразных сочетаниях и с преодолением препятств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прыгучест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седание и резкое выпрямление ног со взмахом рук вверх; то же с прыжком вверх; то же с набивным мячом (или двумя) в руках (до 2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с отягощением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седания, выпрыгивания вверх из приседа, полуприседа, прыжки на обеих ногах. Многократные броски набивного мяча (массой 1-2 кг) над собой в прыжке и ловля после приземления. Прыжки на одной и обеих ногах на месте и в движении лицом вперед, боком, спиной вперед. То же с отягощение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подач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руговые движения рук в плечевых суставах с большой амплитудой и максимальной быстрот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с резиновыми амортизаторами. Упражнения с набивным мячом. Броски мяча: двумя руками из-за головы с максимальным прогибанием при замахе, снизу одной и двумя руками, одной рукой над головой, “крюком” через сетку. Упражнения с партнером. Упражнения с волейбольным мячом (выполняются многократно подряд). Совершенствование ударного движения подачи по мячу на резиновых амортизаторах. Подачи с максимальной силой у тренировочной сетки (в сетку). Подачи мяча слабейшей руко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нападающих ударов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роски набивного мяча из-за головы двумя руками с активным движением кистей сверху вниз - стоя на месте и в прыжке, в прыжке через сетку двумя руками из-за головы, “крюком” в прыжке - в парах и через сетку. Имитация прямого нападающего удара, держа в руках мешочек с песком (до 1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блокировани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ыжковые упражнения, описанные ранее, в сочетании с подниманием рук вверх с касанием подвешенного набивного мяча. То же с касанием волейбольного мяча на резиновых амортизаторах: с места, после перемещения, после поворотов, после поворотов и перемещений (различные сочетания), после прыжка в глубину (спрыгивания). Передвижения вдоль сетки лицом к ней приставными шагами правым, левым боком вперед, остановка и принятие исходного положения для блокирова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й с набивным мячом перемещается вдоль сетки, выполняет остановки и в прыжке бросает мяч за собой; блокирующий должен своевременно занять исходное положение и прыгнуть на блок так, чтобы ладони были над сеткой в момент выпуска мяча из рук нападающег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е выполняют броски и ловлю набивного мяча в рамках групповых тактических действий в нападении, блокирующий выбирает место и блокирует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 Техн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нападения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йствия без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еремещения и стойки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четание способов перемещений и стоек с техническими приемам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ередача сверху двумя руками из глубины площадки для нападающего удара; передача сверху двумя руками у сетки, стоя спиной по направлению; передача сверху двумя руками в прыжке (вперед-вверх). Подача мяча — верхняя пряма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Нападающие удар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й удар из зон 4, 3, 2 с высоких и средних передач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защиты. Действия без мяч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тановка прыжком. Падения и перекаты после падений. Сочетание способов перемещений с остановками и стойками. Сочетание способов перемещений и стоек с техническими приемами игры в защит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. Прием мяч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низу двумя руками; нижняя передача на точность, прием мяча снизу двумя руками с подачи в зонах 6, 1, 5 и первая передача в зоны 4, 3, 2; прием мяча сверху двумя руками с выпадом в сторону и последующим падением и перекатом на бедро и спину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Блокирование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диночное блокирование прямого нападающего удара по ходу в зонах 4,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(36 часов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нападения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йствия без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еремещения и стойки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четание способов перемещений и стоек с техническими приемам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ередача сверху двумя руками из глубины площадки для нападающего удара; передача сверху двумя руками у сетки, стоя спиной по направлению; передача сверху двумя руками в прыжке (вперед-вверх). Подача мяча — верхняя пряма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Нападающие удар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й удар из зон 4, 3, 2 с высоких и средних передач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защит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 Действия без мяч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тановка прыжком. Падения и перекаты после падений. Сочетание способов перемещений с остановками и стойками. Сочетание способов перемещений и стоек с техническими приемами игры в защит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 Прием мяча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низу двумя руками; нижняя передача на точность, прием мяча снизу двумя руками с подачи в зонах 6, 1, 5 и первая передача в зоны 4, 3, 2; прием мяча сверху двумя руками с выпадом в сторону и последующим падением и перекатом на бедро и спину.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локирование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диночное блокирование прямого нападающего удара по ходу в зонах 4,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 Контрольные испытания и соревнован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8 часов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ять участие в соревнованиях. Контрольные игры и соревнования. Организация и проведение соревнований. Разбор проведенных игр. Устранение ошибок. Установка на предстоящую игру (на макете). Технический план игры команды и задания отдельным игрокам. Характеристика команды противника. Общая оценка игры и действий отдельных игроко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Итоговое занятие (1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ехника безопасности во время летних каникул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Контрольные испытани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бщефизическая подготовк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ег 30 м б х 5 м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расстоянии 5 м чертятся две линии -стартовая и контрольная. По зрительному сигналу учащийся бежит, преодолевая 5 м шесть раз. При изменении движения в обратном направлении обе ноги испытуемого должны пересечь линию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ыжок в длину с мест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мер делается от контрольной линии до ближайшего к ней следа испытуемого при приземлении. Из трех попыток берется лучший результат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Метание набивого мяча массой 1 кг из-за головы двумя рукам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спытуемый стоит у линии, одна нога впереди, держа мяч двумя руками внизу перед собой. Поднимая мяч вверх замахом назад за голову, испытуемый производит бросок вперед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Техническая подготовки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я на точность передач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испытаниях создаются условия, при которых можно получить количественные результаты: устанавливаются ограничители расстояния и высоты передачи - рейки, цветные ленты, обручи (гимнастические), наносятся линии. При передачах из зоны 3 в зоны 2 и 4 расстояние передачи 3-3,5 м, высота ограничивается 3 м, расстояние от сетки - не более 1,5 м. Каждый учащийся выполняет 5 попыток; учитывается количество передач, отвечающих требованиям в испытании, а также качество исполнения передачи (передачи с нарушением правил не засчитываются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е на точность передачи через сетку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противоположной стороне площадки очерчивается зона, куда надо послать мяч: в зоне 4 — размером 2 х 1, в зоне 1 и в зоне 6 - размером 3 х 3 м. Каждый учащийся выполняет 5 попыток в каждую зону, учитывается количественная и качественная сторона исполне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я на точность подач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ые требования: при качественном техническом исполнении заданного способа подачи послать мяч в определенный участок площадки: правая (левая) половина площадки, зоны 4-5 (1-2), площадь у боковых линий в зонах 5-4 и 1-2 (размером 6 х 2 м), в зоне 6 у лицевой линии размером 3 х 3 м. Каждый учащийся исполняет 3 попытки (в учебно-тренировочных группах - 5 попыток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я на точность нападающего удар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ребования к этим испытаниям состоят в том, чтобы испытуемые качественно, в техническом отношении, смогли выполнить тот или иной способ нападающего удара в три зоны: 1, 6, 5 из зон 4,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е в защитных действиях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“защита зоны”). Испытуемый находится в зоне G в круге диаметром 2,5 м. Стоя на подставке, учащийся ударом с собственного подбрасывания посылает мяч через сетку из зон 4 и 2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чащийся должен применить все изученные до этого приемы защиты. Количество ударов для каждого года обучения различное: группа начальной подготовки - первый год обучения -5; второй год обучения - 10; учебно-тренировочные группы, первый год обучения - 15, второй год обучения - 20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йствия при приеме мяча в поле. Основное содержание испытаний заключается в выборе способа действия в соответствии с заданием, сигналом. Дается два упражнения: 1) Выбор способа приема мяча (по заданию). Дается 10 попыток, а с 14-16 лет - 15 попыток. Учитывается количество правильных попыток и качество приема. 2) Выбор способа действия: прием мяча от нападающего удара или выход к сетке на страховку и прием мяча от скидки. Дается 10 попыток. Учитывается количество правильно выполненных заданий и качество.</w:t>
      </w:r>
    </w:p>
    <w:p>
      <w:pPr>
        <w:pStyle w:val="Normal"/>
        <w:spacing w:lineRule="auto" w:line="240" w:before="0" w:after="135"/>
        <w:jc w:val="center"/>
        <w:rPr/>
      </w:pPr>
      <w:r>
        <w:rPr/>
        <w:t>Методическое обеспечение образовательной программы по волейболу 1-3 года обучения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2133"/>
        <w:gridCol w:w="1956"/>
        <w:gridCol w:w="1921"/>
        <w:gridCol w:w="1958"/>
      </w:tblGrid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заняти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й материал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снащени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ведения итогов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новы знани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 по теме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ые пособ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щая физ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акал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скамей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ая стен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мат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ые амортизатор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екладин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дболы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нормативы по ОФП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пециальная физ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акал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скамей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ая стен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мат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ые амортизатор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екладин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дболы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нормативы по СФП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ехн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урнир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еоматериал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ые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ая сет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дбол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ая лент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ые норматив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тренировочная игр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мощь в су действе.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Такт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урнир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еоматериал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ые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ая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ая лент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ые норматив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тренировочная игра;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онтрольные испытани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;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акал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ая стен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мат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екладин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ячи;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ые норматив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мощь в су действе.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первого</w:t>
      </w:r>
      <w:r>
        <w:rPr/>
        <w:t xml:space="preserve"> года обучения</w:t>
      </w:r>
    </w:p>
    <w:tbl>
      <w:tblPr>
        <w:tblW w:w="10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567"/>
        <w:gridCol w:w="1134"/>
        <w:gridCol w:w="1275"/>
        <w:gridCol w:w="709"/>
        <w:gridCol w:w="2552"/>
        <w:gridCol w:w="1265"/>
        <w:gridCol w:w="1144"/>
        <w:gridCol w:w="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на занятиях. Стойка волейболиста. Перемещения в стойке волейболиста приставными шагами боком, лицом и спиной впере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 , опрос,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 в стойке волейболиста приставными шагами боком, лицом и спиной впере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контрольных норматив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двумя руками сверху после перемещений. Передачи сверху у стены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амо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, объяснение, устн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после перемещений. Передачи сверху у стены. Нижняя прямая подача. Прием мяча двумя снизу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767676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во встречных колоннах с  переходом в конец противоположной колонн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нормативов.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. Учебная игра в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стоя спиной к цели. Нижняя прямая подача. Прием мяча двумя снизу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стоя спиной к цели. Передачи мяча в прыж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 сверху двумя руками и снизу двумя руками в различных сочетаниях. Передачи мяча сверху и снизу с перемещение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 с подачи. Учебная игра в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. Передачи мяча в парах в движении. Передачи в четверках с перемещением из зоны 6 в зоны 3, 2 и из зоны 6 в зоны 3, 4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ередачи мяча сверху двумя руками и снизу двумя руками в различных сочетаниях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с по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двумя руками и снизу двумя руками в различных сочетаниях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ередача из зон 1,6,5 в зону 3. . Прием мяча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ередача из зон 1,6,5 в зону 3. . Прием мяча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рием мяча с подачи в зону 3. 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рием мяча с подачи в зону 3. 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 для атакующего удар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разных зон площадк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рием мяча с подачи в зону 3. 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и снизу с перемещением. Нижняя прямая подача. Прием мяча двумя снизу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 в прыжке. Прием мяча с подачи в зону 3.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ередачи мяча в парах в движении. Передачи в четверках с перемещением из зоны 6 в зоны 3, 2 и из зоны 6 в зоны 3, 4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й нападающий удар после подбрасывания мяча партнером. Нападающий удар с разбега из зоны 2, 4 с передачи мяча игроком из зоны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й удар с разбега из зоны 2, 4 с передачи мяча игроком из зоны 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. 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. 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поворотом туловища  Индивидуальное блокирование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поворотом туловища  Индивидуальное блокирование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без поворота туловища (с переводом рукой). Групповое блокировани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без поворота туловища (с переводом рукой). Групповое блокировани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актические действия в нападении. Верхняя прямая подача  по определенным зон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жиданные передачи мяча на сторону соперника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актические действия в нападении. Верхняя прямая подача  по определенным зон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жиданные передачи мяча на сторону соперника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учащихся, их портфоллио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актические действия в нападении – взаимодействие игроков зоны 6 с игроком зоны 3, игрока зоны 3 с игроком зоны 2. Учебно – тренировочная игра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актические действия в нападении – взаимодействие игроков зоны 6 с игроком зоны 3, игрока зоны 3 с игроком зоны 2. Учебно – тренировочная игра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 работа с мяча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без изменения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без изменения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 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 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ие встречи между командами близлежащих шк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енство школы по волейболу среди команд юношей и девушек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енство школы по волейболу среди команд юношей и дев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ие встречи между командами близлежащих шк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144 ч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второго</w:t>
      </w:r>
      <w:r>
        <w:rPr/>
        <w:t xml:space="preserve"> года обучени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567"/>
        <w:gridCol w:w="1134"/>
        <w:gridCol w:w="1276"/>
        <w:gridCol w:w="850"/>
        <w:gridCol w:w="2410"/>
        <w:gridCol w:w="1500"/>
        <w:gridCol w:w="11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 в России. ТБ на занятиях по волейбол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 , опрос, прак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. Бег 30 м. Развитее быстроты. Ускор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контрольных норматив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качеств. Имитация передач. Волейбольная лап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амо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, объяснение, уст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 быстроты, ответных действий, прыгуче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и перемещения. Основная, низкая, ходьба, бе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767676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щения и стойки. Прием сверху двумя руками Прием мяча после отскока от стены (расстояние 1-2 м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нормативов.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: взаимодействие при первой передачи игроков зон 3,4 и 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, перемещения волейболиста. Челночный бег 3х10м, 5х10м. Подводящие упражнения для приема и передач, п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вдоль границ площадки, выполняя различные упражнения. Подводящие упражнения для приема и передач, п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ед, назад, в сторону.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низу двумя руками. Прием наброшенного мяча партнером – на месте и после перемещения., в парах, направляя мяч веред ввер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качеств.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двумя руками, над собой – на месте и после перемещения различными способ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верху нижней прямой подачи. Прием сниз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на приеме подачи, при приеме мя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, снизу двумя руками, над собой – на месте и после перемещения различными способами. В парах, тройках, со стенк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3 с игроками зон 4 и 2 при второй переда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подачи и при второй пере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подачи и при второй пере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на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на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двумя руками, над собой. Подачи мяча: нижняя прямая подача, верхняя прямая пода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а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низу, сверху. Прием мяча с пода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низу, сверху. Прием мяча с пода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 на развитие силовых качест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соревнований. Оказание первой помощ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Волейбольная лапт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4х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  с изменением направления. из различных и.п. Подводящие упражнения для приема и пере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, снизу  двумя руками, над собой. Подачи мяча: нижняя прямая подача, верхняя прямая под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с элементами волейбола. Развитие вынослив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ка. Выбор способа приема мяча от сопер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, развитее выносливости. Подводящие упражн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3 (2), вторая в зону 4 (2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олейбола. Основы техники и тактики игры волей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верху двумя руками нижней прямой подачи. Прием снизу двумя руками на месте и после пере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различными видами спортивных игр. Совершенствование пере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при приеме подачи, страховка. Расстановка игро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учащихся, их портфоллио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ие точных приемов и пере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напад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6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6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Развитие скоростно-силовых качест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spacing w:lineRule="auto" w:line="240" w:before="0" w:after="135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  <w:lang w:eastAsia="ru-RU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333333"/>
                <w:sz w:val="28"/>
                <w:szCs w:val="28"/>
                <w:shd w:fill="FFFFFF" w:val="clear"/>
                <w:lang w:eastAsia="ru-RU"/>
              </w:rPr>
              <w:t>Итого-216ч.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третьего</w:t>
      </w:r>
      <w:r>
        <w:rPr/>
        <w:t xml:space="preserve"> года обучени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567"/>
        <w:gridCol w:w="1134"/>
        <w:gridCol w:w="1276"/>
        <w:gridCol w:w="850"/>
        <w:gridCol w:w="2410"/>
        <w:gridCol w:w="1500"/>
        <w:gridCol w:w="11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й костюм и обувь. Гигиена юного спортсмена. Предупреждение травматиз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 , опрос, прак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. Бег 30 м. Развитее быстроты. Ускор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контрольных норматив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ая, низкая, ходьба, бег, силовых качест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амо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, объяснение, уст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, групповые и командные действ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без предметов: взаимное сопротивление в пар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767676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щения и стойки. Прием сверху двумя руками Прием мяча после отскока от стены (расстояние 1-2 м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нормативов.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, старты из различных исходных поло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 3х10м, 5х10м. Подводящие упражнения для приема и передач, п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ая игра с командой соседней школ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ед, назад, в сторону.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наброшенного мяча партнером – на месте и после перемещения., в парах, направляя мяч веред ввер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. Нападающие уда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Нападающие удары. Короткий розыгры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Нападающие удары. Удар с 3-хметровой ли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на приеме подачи, при приеме мя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. Блок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Индивидуальные действия: приём по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Индивидуальные действия: приём по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Индивидуальные действия: приём нападающих уда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: приём нападающих уда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на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ая игра с командой соседней школ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ирование. Парный зачё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зминки. Судейство игр в своей групп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 на развитие силовых качест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соревнований. Оказание первой помощ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Волейбольная лапт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4х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задней и передней ли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с элементами волейбола. Развитие вынослив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ка. Выбор способа приема мяча от сопер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, развитее выносливости. Подводящие упражн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3 (2), вторая в зону 4 (2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олейбола. Основы техники и тактики игры волей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верху двумя руками нижней прямой подачи. Прием снизу двумя руками на месте и после пере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различными видами спортивных игр. Совершенствование пере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при приеме подачи, страховка. Расстановка игро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учащихся, их портфоллио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стороння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ение терминологии принятой в волейболе. Овладение командным голосом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ие точных приемов и пере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напад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ая игра4х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6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4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о ОФП. Передача мяча в парах, над собо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 разбега в три шага, ударное движение кистью. Подача мяча. Передачи мя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: 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spacing w:lineRule="auto" w:line="240" w:before="0" w:after="135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  <w:lang w:eastAsia="ru-RU"/>
              </w:rPr>
              <w:tab/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333333"/>
                <w:sz w:val="28"/>
                <w:szCs w:val="28"/>
                <w:shd w:fill="FFFFFF" w:val="clear"/>
                <w:lang w:eastAsia="ru-RU"/>
              </w:rPr>
              <w:t>Итого-216ч.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 используемой 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Ю.Н. Клещев, А.Г. Фурманов «Юный волейболист», Физкультура и спорт, Москва, 2009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Ю.Д. Железняк, В.А. Кунянский «Волейбол у истоков мастерства», Физкультура и спорт, Москва, 1999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.Н. Слупский «Волейбол, игра связующего», Физкультура и спорт, Москва, 20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А.В. Ивойлов «Волейбол, очерки по биомеханике и методике тренировки, Физкультура и спорт, Москва, 200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Л.В. Былеева, А.М. Коротков «Подвижные игры», Физкультура и спорт, Москва, 201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Start-tmr/edu/uar/ruvoIeyboI/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spjrtdash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Литература для учите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хмеров Э.К. Волейбол для начинающих. - Минск: Полымя, 198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аландин, Г.А. Урок физкультуры в современной школе / Г.А. Баландин, Н.Н. Назарова, Т.Н. Казакова. - М.: Советский спорт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ляев А.В. Волейбол на уроке физической культуры. - 2-е изд.- М.: Физкультура и спорт, 2005. Баландин, Г.А. Урок физкультуры в современной школе / Г. А. Баландин, Н.Н. Назарова, Т. Н. Казакова. - М.: Советский спорт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елезняк Ю.Д. Юный волейболист. М.: Физкультура и спорт.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елезняк Ю.Д., Слупский Л. Н. Волейбол в школе: Пособие для учителей -М.: Просвещение, 198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узнецов В.С. Упражнения и игры с мячами / В.С. Кузнецов, Г. А. Колодницкий. - М.: Изд-во НЦ ЭНАС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фициальные правила волейбола 2001-2004 гг.- М.:ВФВ, Терра-Спорт, 200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урманов А.Г., Болдырев Д.М. Волейбол. - М.: Физкультура и спорт, 1983.</w:t>
      </w:r>
    </w:p>
    <w:p>
      <w:pPr>
        <w:pStyle w:val="Normal"/>
        <w:spacing w:before="0" w:after="200"/>
        <w:ind w:left="-1276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24:00Z</dcterms:created>
  <dc:creator>User</dc:creator>
  <dc:description/>
  <cp:keywords/>
  <dc:language>en-US</dc:language>
  <cp:lastModifiedBy>Customer</cp:lastModifiedBy>
  <cp:lastPrinted>2017-09-21T18:29:00Z</cp:lastPrinted>
  <dcterms:modified xsi:type="dcterms:W3CDTF">2024-10-16T10:03:00Z</dcterms:modified>
  <cp:revision>7</cp:revision>
  <dc:subject/>
  <dc:title>                          Министерство образования и науки Республики Татарстан</dc:title>
</cp:coreProperties>
</file>